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12" w:space="1" w:color="000000"/>
        </w:pBdr>
        <w:jc w:val="right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/>
          <w:bCs/>
          <w:sz w:val="40"/>
          <w:sz w:val="40"/>
          <w:szCs w:val="40"/>
        </w:rPr>
        <w:t>รายงานผลการดำเนินงาน</w:t>
      </w:r>
    </w:p>
    <w:p>
      <w:pPr>
        <w:pStyle w:val="Normal"/>
        <w:pBdr>
          <w:bottom w:val="dotted" w:sz="12" w:space="1" w:color="000000"/>
        </w:pBdr>
        <w:jc w:val="right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/>
          <w:bCs/>
          <w:sz w:val="40"/>
          <w:sz w:val="40"/>
          <w:szCs w:val="40"/>
        </w:rPr>
        <w:t>แผนบริหารความเสี่ยง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FreesiaUPC"/>
          <w:b/>
          <w:b/>
          <w:bCs/>
          <w:sz w:val="40"/>
          <w:sz w:val="40"/>
          <w:szCs w:val="40"/>
        </w:rPr>
        <w:t>ประจำปี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FreesiaUPC"/>
          <w:b/>
          <w:bCs/>
          <w:sz w:val="40"/>
          <w:szCs w:val="40"/>
        </w:rPr>
        <w:t>2552</w:t>
      </w:r>
    </w:p>
    <w:p>
      <w:pPr>
        <w:pStyle w:val="Normal"/>
        <w:pBdr>
          <w:bottom w:val="dotted" w:sz="12" w:space="1" w:color="000000"/>
        </w:pBdr>
        <w:jc w:val="right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/>
          <w:bCs/>
          <w:sz w:val="40"/>
          <w:sz w:val="40"/>
          <w:szCs w:val="40"/>
        </w:rPr>
        <w:t>สำนักงานคณะกรรมการพัฒนาการเศรษฐกิจและสังคมแห่งชาติ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FreesiaUPC"/>
          <w:b/>
          <w:bCs/>
          <w:sz w:val="40"/>
          <w:szCs w:val="40"/>
        </w:rPr>
        <w:t>(</w:t>
      </w:r>
      <w:r>
        <w:rPr>
          <w:rFonts w:cs="FreesiaUPC"/>
          <w:b/>
          <w:b/>
          <w:bCs/>
          <w:sz w:val="40"/>
          <w:sz w:val="40"/>
          <w:szCs w:val="40"/>
        </w:rPr>
        <w:t>สศช</w:t>
      </w:r>
      <w:r>
        <w:rPr>
          <w:rFonts w:cs="FreesiaUPC"/>
          <w:b/>
          <w:bCs/>
          <w:sz w:val="40"/>
          <w:szCs w:val="40"/>
        </w:rPr>
        <w:t>.)</w:t>
      </w:r>
    </w:p>
    <w:p>
      <w:pPr>
        <w:pStyle w:val="Normal"/>
        <w:tabs>
          <w:tab w:val="clear" w:pos="720"/>
          <w:tab w:val="left" w:pos="525" w:leader="none"/>
        </w:tabs>
        <w:rPr>
          <w:rFonts w:cs="FreesiaUPC"/>
          <w:b/>
          <w:b/>
          <w:bCs/>
          <w:szCs w:val="24"/>
        </w:rPr>
      </w:pPr>
      <w:r>
        <w:rPr>
          <w:rFonts w:cs="FreesiaUPC"/>
          <w:b/>
          <w:bCs/>
          <w:sz w:val="40"/>
          <w:szCs w:val="40"/>
        </w:rPr>
        <w:tab/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540" w:leader="none"/>
        </w:tabs>
        <w:ind w:left="1800" w:hanging="1800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/>
          <w:bCs/>
          <w:sz w:val="40"/>
          <w:sz w:val="40"/>
          <w:szCs w:val="40"/>
        </w:rPr>
        <w:t>ความเป็นมา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  <w:tab w:val="left" w:pos="7200" w:leader="none"/>
        </w:tabs>
        <w:spacing w:before="120" w:after="0"/>
        <w:ind w:left="1078" w:hanging="53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ปฏิรูป</w:t>
      </w:r>
      <w:r>
        <w:rPr>
          <w:rFonts w:ascii="Browallia New" w:hAnsi="Browallia New" w:cs="Browallia New"/>
          <w:sz w:val="32"/>
          <w:sz w:val="32"/>
          <w:szCs w:val="32"/>
        </w:rPr>
        <w:t>ระบบราชการปัจจุบัน ทำให้ทุกหน่วยงานทั้งราชการและรัฐวิสาหกิจต้องปรับตัวและกำหนดกลยุทธ์การทำงานใหม่ รวมทั้งจัดหาเครื่องมือทางด้านการจัดการเข้ามาช่วยให้เกิดการบริหารจัดการที่ดี อันรวมถึงการมีแนวคิดการบริหารความเสี่ยงของหน่วยงานเพื่อเป็นกลไกหลักในการป้องกันและตรวจสอบความไม่ถูกต้อง ความไม่พึงประสงค์และความไม่โปร่งใส สอดคล้องกับระเบียบสำนักนายกรัฐมนตรีว่าด้วยการสร้างระบบการบริหารจัดการบ้านเมืองและสังคม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42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0"/>
        <w:ind w:left="1078" w:hanging="539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เพื่อให้การปฎิบัติงานของสำนักงานคณะกรรมการพัฒนาการเศรษฐกิจและสังคมแห่งชาติ </w:t>
      </w:r>
      <w:r>
        <w:rPr>
          <w:rFonts w:cs="Browallia New" w:ascii="Browallia New" w:hAnsi="Browallia New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)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ป็นไปอย่างมีประสิทธิภาพและประสิทธิผลตามระเบียบฯ ข้างต้น โดยเฉพาะในเรื่องของการใช้ทรัพยากรให้เป็นไปอย่างประหยัดและคุ้มค่า ลดขั้นตอนการปฏิบัติงานที่ซ้ำซ้อนหรือไม่จำเป็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ตลอดจนลดความเสี่ยงและความเสียหายด้านการเงินและด้านอื่นๆ ซึ่งจะช่วยลดต้นทุนการดำเนินงาน ให้สำนักงานสามารถดำเนินการให้บรรลุเป้าหมายตามที่ได้กำหนดไว้ในคำรับรองการปฏิบัติราชการของสำนักงานได้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จึงได้จัดทำ</w:t>
      </w:r>
      <w:r>
        <w:rPr>
          <w:rFonts w:cs="Browallia New" w:ascii="Browallia New" w:hAnsi="Browallia New"/>
          <w:spacing w:val="-2"/>
          <w:sz w:val="32"/>
          <w:szCs w:val="32"/>
        </w:rPr>
        <w:br/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แผนบริหารความเสี่ยงประจำปี 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2552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ขึ้น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0"/>
        <w:ind w:left="1078" w:hanging="53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ผนบริหารความเสี่ย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จำปี </w:t>
      </w:r>
      <w:r>
        <w:rPr>
          <w:rFonts w:cs="Browallia New" w:ascii="Browallia New" w:hAnsi="Browallia New"/>
          <w:sz w:val="32"/>
          <w:szCs w:val="32"/>
        </w:rPr>
        <w:t xml:space="preserve">2552 </w:t>
      </w:r>
      <w:r>
        <w:rPr>
          <w:rFonts w:ascii="Browallia New" w:hAnsi="Browallia New" w:cs="Browallia New"/>
          <w:sz w:val="32"/>
          <w:sz w:val="32"/>
          <w:szCs w:val="32"/>
        </w:rPr>
        <w:t>ประกอบด้วยหลักการ พันธกิจ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และแนวทางการควบคุมและการปฏิบัติเพื่อการบริหารความเสี่ยงให้บุคลากรจากทุกสำนักและกลุ่มงาน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ยึดถือนำไปปฏิบัติและดำเนินการในส่วนที่เกี่ยวข้อง ตลอดจนประเมินผลการดำเนินการอย่างต่อเนื่อง เพื่อเป็นข้อมูลประกอบการตัดสินใจ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ในการบริหาร ปฏิบัติงาน และพัฒนาองค์กรให้ดียิ่งขึ้นสามารถบรรลุพันธกิ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ได้อย่างถูกต้องและครบถ้วนต่อไป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539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E6E6E6" w:val="clear"/>
        <w:tabs>
          <w:tab w:val="clear" w:pos="720"/>
          <w:tab w:val="left" w:pos="540" w:leader="none"/>
        </w:tabs>
        <w:ind w:left="1800" w:hanging="1800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/>
          <w:bCs/>
          <w:sz w:val="40"/>
          <w:sz w:val="40"/>
          <w:szCs w:val="40"/>
        </w:rPr>
        <w:t>การจัดทำแผนบริหารความเสี่ยง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FreesiaUPC"/>
          <w:b/>
          <w:b/>
          <w:bCs/>
          <w:sz w:val="40"/>
          <w:sz w:val="40"/>
          <w:szCs w:val="40"/>
        </w:rPr>
        <w:t>สศช</w:t>
      </w:r>
      <w:r>
        <w:rPr>
          <w:rFonts w:cs="FreesiaUPC"/>
          <w:b/>
          <w:bCs/>
          <w:sz w:val="40"/>
          <w:szCs w:val="40"/>
        </w:rPr>
        <w:t>.</w:t>
      </w:r>
      <w:r>
        <w:rPr>
          <w:rFonts w:cs="FreesiaUPC"/>
          <w:b/>
          <w:bCs/>
          <w:sz w:val="40"/>
          <w:szCs w:val="40"/>
        </w:rPr>
        <w:t xml:space="preserve"> </w:t>
      </w:r>
      <w:r>
        <w:rPr>
          <w:rFonts w:cs="FreesiaUPC"/>
          <w:b/>
          <w:b/>
          <w:bCs/>
          <w:sz w:val="40"/>
          <w:sz w:val="40"/>
          <w:szCs w:val="40"/>
        </w:rPr>
        <w:t>ประจำปี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FreesiaUPC"/>
          <w:b/>
          <w:bCs/>
          <w:sz w:val="40"/>
          <w:szCs w:val="40"/>
        </w:rPr>
        <w:t>2552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120" w:after="0"/>
        <w:ind w:left="1078" w:hanging="53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ามคำรับรองการปฏิบัติราชการประจำปี </w:t>
      </w:r>
      <w:r>
        <w:rPr>
          <w:rFonts w:cs="Browallia New" w:ascii="Browallia New" w:hAnsi="Browallia New"/>
          <w:sz w:val="32"/>
          <w:szCs w:val="32"/>
        </w:rPr>
        <w:t xml:space="preserve">255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การพัฒนาองค์กร ตัวชี้วัดที่ </w:t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ความสำเร็จของการพัฒนาคุณภาพการบริหารจัดการภาครัฐ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PMQA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ส่วนราชการดำเนินการจัดทำแผนบริหารความเสี่ยง ซึ่งเป็นหนึ่งในตัวชี้วัดย่อยเพื่อใช้เป็นกรอบแนวทางในการประเมินตนเองและเป็นบรรทัดฐาน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ในการพัฒนาองค์กร</w:t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0"/>
        <w:ind w:left="1080" w:hanging="54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พื่อให้การดำเนินงานตามข้อกำหนดดังกล่าวเป็นไปอย่างมีประสิทธิภาพ สำนักงานฯ จึงได้แต่งตั้งคณะทำงานบริหารความเสี่ยงของ สศช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ซึ่งมี รศช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พ็ญจา อ่อนชิต เป็นประธานฯ</w:t>
      </w:r>
      <w:r>
        <w:rPr>
          <w:rStyle w:val="FootnoteCharacters"/>
          <w:rStyle w:val="FootnoteAnchor"/>
          <w:rFonts w:ascii="Wingdings 2" w:hAnsi="Wingdings 2" w:eastAsia="Wingdings 2" w:cs="Wingdings 2"/>
          <w:spacing w:val="-6"/>
          <w:sz w:val="32"/>
          <w:sz w:val="32"/>
          <w:szCs w:val="32"/>
        </w:rPr>
        <w:footnoteReference w:customMarkFollows="1" w:id="2"/>
        <w:t></w:t>
      </w:r>
      <w:r>
        <w:rPr>
          <w:rFonts w:cs="Browallia New" w:ascii="Browallia New" w:hAnsi="Browallia New"/>
          <w:spacing w:val="-6"/>
          <w:sz w:val="32"/>
          <w:szCs w:val="32"/>
        </w:rPr>
        <w:br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ทำหน้าที่วิเคราะห์และระบุปัจจัยเสี่ยงที่มีนัยสำคัญ ที่เป็นผลให้การดำเนินงานของสำนักงานไม่บรรลุวัตถุประสงค์และเป้าหมาย รวมทั้งจัดทำแผนบริหารความเสี่ยงและถ่ายทอดความรู้ความเข้าใจเกี่ยวกับแผนฯ ให้บุคลากรในสำนักงานฯ รับทราบ ตลอดจนประเมินผล</w:t>
      </w:r>
      <w:r>
        <w:rPr>
          <w:rFonts w:cs="Browallia New" w:ascii="Browallia New" w:hAnsi="Browallia New"/>
          <w:spacing w:val="-6"/>
          <w:sz w:val="32"/>
          <w:szCs w:val="32"/>
        </w:rPr>
        <w:br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ารดำเนินการตามแผนฯ เพื่อใช้เป็นข้อมูลประกอบการปรับปรุงการดำเนินงานขององค์กร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80" w:after="0"/>
        <w:ind w:left="1094" w:hanging="547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คณะทำงานฯ ได้ประชุมไปเมื่อวันที่ </w:t>
      </w:r>
      <w:r>
        <w:rPr>
          <w:rFonts w:cs="Browallia New" w:ascii="Browallia New" w:hAnsi="Browallia New"/>
          <w:spacing w:val="-4"/>
          <w:sz w:val="32"/>
          <w:szCs w:val="32"/>
        </w:rPr>
        <w:t>15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2552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ห็นชอบการจัดทำแผนบริหาร</w:t>
      </w:r>
      <w:r>
        <w:rPr>
          <w:rFonts w:cs="Browallia New" w:ascii="Browallia New" w:hAnsi="Browallia New"/>
          <w:spacing w:val="-6"/>
          <w:sz w:val="32"/>
          <w:szCs w:val="32"/>
        </w:rPr>
        <w:br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ความเสี่ยงของ สศช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สรุปผลการดำเนินงานตามแผนฯ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ซึ่งครอบคลุมความเสี่ยงใน </w:t>
      </w:r>
      <w:r>
        <w:rPr>
          <w:rFonts w:cs="Browallia New" w:ascii="Browallia New" w:hAnsi="Browallia New"/>
          <w:spacing w:val="-4"/>
          <w:sz w:val="32"/>
          <w:szCs w:val="32"/>
        </w:rPr>
        <w:br/>
      </w:r>
      <w:r>
        <w:rPr>
          <w:rFonts w:cs="Browallia New" w:ascii="Browallia New" w:hAnsi="Browallia New"/>
          <w:spacing w:val="-4"/>
          <w:sz w:val="32"/>
          <w:szCs w:val="32"/>
        </w:rPr>
        <w:t xml:space="preserve">4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ด้าน ได้แก่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spacing w:before="120" w:after="0"/>
        <w:ind w:left="3053" w:hanging="197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สี่ยงด้านกลยุทธ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ระกอบด้วยประเด็นความเสี่ยง ดังนี้</w:t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2160" w:leader="none"/>
        </w:tabs>
        <w:spacing w:before="120" w:after="0"/>
        <w:ind w:left="2160" w:hanging="53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ผลักดันแผนฯ ไปสู่การปฏิบัติยังมีข้อจำกัด</w:t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2160" w:leader="none"/>
        </w:tabs>
        <w:spacing w:before="120" w:after="0"/>
        <w:ind w:left="2160" w:hanging="53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จัดทำระบบการรวบรวมข้อมูลเชิงลึกสำหรับนำมาใช้ในการวิเคราะห์และวางแผนยุทธศาสตร์การพัฒนาประเทศ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spacing w:before="120" w:after="0"/>
        <w:ind w:left="3053" w:hanging="197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สี่ยงด้านการดำเนิ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ระกอบด้วยประเด็นความเสี่ยง 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spacing w:before="120" w:after="0"/>
        <w:ind w:left="2160" w:hanging="53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จัดระบบการมอบหมายความรับผิดชอบของบุคลากรและเจ้าหน้าที่ให้เพียงพอกับปริมาณงานที่เพิ่มขึ้น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spacing w:before="120" w:after="0"/>
        <w:ind w:left="3053" w:hanging="1973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เสี่ยงด้านการเงิน </w:t>
      </w:r>
      <w:r>
        <w:rPr>
          <w:rFonts w:ascii="Browallia New" w:hAnsi="Browallia New" w:cs="Browallia New"/>
          <w:sz w:val="32"/>
          <w:sz w:val="32"/>
          <w:szCs w:val="32"/>
        </w:rPr>
        <w:t>ประกอบด้วยประเด็นความเสี่ยง 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  <w:tab w:val="left" w:pos="7020" w:leader="none"/>
        </w:tabs>
        <w:spacing w:before="120" w:after="0"/>
        <w:ind w:left="3062" w:hanging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บริหาร การควบคุมและการใช้งบประมาณ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  <w:tab w:val="left" w:pos="7020" w:leader="none"/>
        </w:tabs>
        <w:spacing w:before="120" w:after="0"/>
        <w:ind w:left="2160" w:hanging="538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บันทึกบัญชีในบางรายการให้เป็นไปตามระเบียบฯ ที่เกี่ยวข้อง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spacing w:before="120" w:after="0"/>
        <w:ind w:left="1627" w:hanging="547"/>
        <w:jc w:val="left"/>
        <w:rPr>
          <w:rFonts w:ascii="Browallia New" w:hAnsi="Browallia New" w:cs="Browallia New"/>
          <w:b/>
          <w:b/>
          <w:bCs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ความเสี่ยงด้านการปฏิบัติตามกฎหมายและกฎระเบียบ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ประกอบด้วยประเด็นความเสี่ยง ดังนี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160" w:leader="none"/>
        </w:tabs>
        <w:spacing w:before="120" w:after="0"/>
        <w:ind w:left="2160" w:hanging="53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วางแผนอัตรากำลังให้พร้อมกับภารกิจที่เพิ่มขึ้นและสถานการณ์ความเปลี่ยนแปลงจากภายนอก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160" w:leader="none"/>
        </w:tabs>
        <w:spacing w:before="120" w:after="0"/>
        <w:ind w:left="2160" w:hanging="53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ดำเนินการเกี่ยวกับการทำสัญญาและข้อตกลงเกี่ยวกับการจัดซื้อจัดจ้างและการจ้างที่ปรึกษา</w:t>
      </w:r>
      <w:r>
        <w:br w:type="page"/>
      </w:r>
    </w:p>
    <w:p>
      <w:pPr>
        <w:pStyle w:val="Normal"/>
        <w:spacing w:before="40" w:after="0"/>
        <w:ind w:left="2161" w:hanging="0"/>
        <w:jc w:val="left"/>
        <w:rPr>
          <w:rFonts w:ascii="Browallia New" w:hAnsi="Browallia New" w:cs="Browallia New"/>
          <w:sz w:val="4"/>
          <w:szCs w:val="4"/>
        </w:rPr>
      </w:pPr>
      <w:r>
        <w:rPr>
          <w:rFonts w:cs="Browallia New" w:ascii="Browallia New" w:hAnsi="Browallia New"/>
          <w:sz w:val="4"/>
          <w:szCs w:val="4"/>
        </w:rPr>
      </w:r>
    </w:p>
    <w:p>
      <w:pPr>
        <w:pStyle w:val="Normal"/>
        <w:numPr>
          <w:ilvl w:val="0"/>
          <w:numId w:val="7"/>
        </w:numPr>
        <w:shd w:fill="E6E6E6" w:val="clear"/>
        <w:tabs>
          <w:tab w:val="clear" w:pos="720"/>
          <w:tab w:val="left" w:pos="540" w:leader="none"/>
        </w:tabs>
        <w:ind w:left="1800" w:hanging="1800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/>
          <w:bCs/>
          <w:sz w:val="40"/>
          <w:sz w:val="40"/>
          <w:szCs w:val="40"/>
        </w:rPr>
        <w:t>ผลการดำเนินการตามแผนบริหารความเสี่ยง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FreesiaUPC"/>
          <w:b/>
          <w:b/>
          <w:bCs/>
          <w:sz w:val="40"/>
          <w:sz w:val="40"/>
          <w:szCs w:val="40"/>
        </w:rPr>
        <w:t>สศช</w:t>
      </w:r>
      <w:r>
        <w:rPr>
          <w:rFonts w:cs="FreesiaUPC"/>
          <w:b/>
          <w:bCs/>
          <w:sz w:val="40"/>
          <w:szCs w:val="40"/>
        </w:rPr>
        <w:t xml:space="preserve">. </w:t>
      </w:r>
      <w:r>
        <w:rPr>
          <w:rFonts w:cs="FreesiaUPC"/>
          <w:b/>
          <w:b/>
          <w:bCs/>
          <w:sz w:val="40"/>
          <w:sz w:val="40"/>
          <w:szCs w:val="40"/>
        </w:rPr>
        <w:t>ประจำปี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FreesiaUPC"/>
          <w:b/>
          <w:bCs/>
          <w:sz w:val="40"/>
          <w:szCs w:val="40"/>
        </w:rPr>
        <w:t>2552</w:t>
      </w:r>
    </w:p>
    <w:p>
      <w:pPr>
        <w:pStyle w:val="Normal"/>
        <w:spacing w:before="240" w:after="0"/>
        <w:ind w:firstLine="53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ตามเกณฑ์คุณภาพการบริหารจัดการภาครัฐ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cs="Browallia New" w:ascii="Browallia New" w:hAnsi="Browallia New"/>
          <w:spacing w:val="-4"/>
          <w:sz w:val="32"/>
          <w:szCs w:val="32"/>
        </w:rPr>
        <w:t>PMQA</w:t>
      </w:r>
      <w:r>
        <w:rPr>
          <w:rFonts w:cs="Browallia New" w:ascii="Browallia New" w:hAnsi="Browallia New"/>
          <w:spacing w:val="-4"/>
          <w:sz w:val="32"/>
          <w:szCs w:val="32"/>
        </w:rPr>
        <w:t>)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ำหนดให้การติดตามผลการดำเนินงานตามแผนบริหารความเสี่ยงของ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อย่างน้อยปีละ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รั้ง กลุ่มพัฒนาระบบบริหาร ในฐานะ</w:t>
      </w:r>
      <w:r>
        <w:rPr>
          <w:rFonts w:cs="Browallia New" w:ascii="Browallia New" w:hAnsi="Browallia New"/>
          <w:spacing w:val="-4"/>
          <w:sz w:val="32"/>
          <w:szCs w:val="32"/>
        </w:rPr>
        <w:br/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ฝ่ายเลขานุการคณะทำงานฯ จึงได้จัดส่งแบบฟอร์มติดตามผลการดำเนินงานตามแผนบริหารความเสี่ยง </w:t>
      </w:r>
      <w:r>
        <w:rPr>
          <w:rFonts w:cs="Browallia New" w:ascii="Browallia New" w:hAnsi="Browallia New"/>
          <w:spacing w:val="-4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ให้แต่ละสำนักรายงานความก้าวหน</w:t>
      </w:r>
      <w:r>
        <w:rPr>
          <w:rFonts w:ascii="Browallia New" w:hAnsi="Browallia New" w:cs="Browallia New"/>
          <w:sz w:val="32"/>
          <w:sz w:val="32"/>
          <w:szCs w:val="32"/>
        </w:rPr>
        <w:t>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าของการดำเนินงานตามแผนฯ เพื่อจัดการกับความเสี่ยงใน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 ซึ่งสำนักได้มีข้อเสนอแนะให้ระบุความเสี่ยงด้านเทคโนโลยีสารสนเทศเข้าไปเป็น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before="240" w:after="0"/>
        <w:ind w:left="1814" w:hanging="126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สี่ยงด้านกลยุทธ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ประกอบด้วย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788"/>
        <w:gridCol w:w="1800"/>
      </w:tblGrid>
      <w:tr>
        <w:trPr>
          <w:tblHeader w:val="true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24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ประเด็น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24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ลักษณะ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และรายละเอียดแนวทางการควบคุ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24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สถานะ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การดำเนินงาน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ผลักดันแแผนกลยุทธ์ไปสู่การปฏิบัติมีข้อจำกัด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/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ต่งตั้งคณะทำงานฯ รับผิดชอบ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เพื่อติดตามงานและป้องกันความเสี่ยง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แผนปฏิบัติการของสำนักฯ เป็นรายปีโดยมีการกำหนดบทบาทภารกิจผู้รับผิดชอบและ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บ่งกลุ่มงานรับผิดชอบแต่ละภารกิจอย่างชัดเจ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ู้บริหารให้ความสำคัญและติดตามภารกิจดังกล่าวอย่างใกล้ชิด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วิเคราะห์และติดตามสถานการณ์ข่าวสารทั้งภายในและภายนอกประเทศอย่างสม่ำเสมอ และรวบรวมข้อมูลทุกด้า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ร้างเครือข่ายเพื่อประสานงานข้อมูลอย่างใกล้ชิดจากหน่วยงานต่างๆ ที่เกี่ยวข้อ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แลกเปลี่ยนข้อมูลระหว่างเจ้าหน้าที่ในสายงา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ติดตามข้อมูล สถานการณ์ที่เกี่ยวข้องจากสื่อ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ปรับปรุงฐานข้อมูลภายในสำนักให้สมบูรณ์และทันสมัยง่ายแก่การสืบค้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ปรับรูปแบบการขอข้อมูลจากหน่วยงานภายนอกให้ชัดเจนและง่ายแก่การใช้งาน โ</w:t>
            </w:r>
            <w:r>
              <w:rPr>
                <w:rFonts w:ascii="Browallia New" w:hAnsi="Browallia New" w:cs="Browallia New"/>
                <w:spacing w:val="-10"/>
                <w:sz w:val="28"/>
                <w:sz w:val="28"/>
              </w:rPr>
              <w:t>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ำหนดกรอบ แนวทาง วัตถุประสงค์ และรูปแบบการขอข้อมูลให้มีความเหมาะสมและชัดเจ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342" w:hanging="342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32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3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3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3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3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36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ดำเนินการอย่างต่อเนื่อง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24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120" w:after="0"/>
              <w:ind w:left="360" w:hanging="0"/>
              <w:rPr>
                <w:rFonts w:ascii="Browallia New" w:hAnsi="Browallia New" w:cs="Browallia New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32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ิ่มช่องทางการขอข้อมูลจากหน่วยงานภายนอกให้มากขึ้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หนังสือขอความร่วมมือจากหน่วยงานระดับกระทรวงในการติดตามและรายงานผลการดำเนินงานในโครงการต่างๆ ร่วมกั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ผลักดันแผนฯไปสู่การปฏิบัติในระดับภาคขึ้นอยู่กับช่องทางการจัดทำแผนและคำของบประมาณของจังหวัดและกลุ่มจังหวัดเป็นหลัก</w:t>
            </w:r>
          </w:p>
        </w:tc>
        <w:tc>
          <w:tcPr>
            <w:tcW w:w="47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ประสานจังหวัด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กลุ่มจังหวัดในการใช้ยุทธศาสตร์การพัฒนาภาคเป็นกรอบในการจัดทำแผนพัฒนาฯ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10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ประชุมชี้แจงและให้คำปรึกษาแนวทางการจัดทำแผนจังหวัดและกลุ่มจังหวัดอย่างต่อเนื่อง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60" w:after="0"/>
              <w:ind w:left="346" w:hanging="3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บการรวบรวมข้อมูลเชิงลึกสำหรับการนำมาใช้ในการวิเคราะห์การวางแผนยุทธศาสตร์การพัฒนาประเทศยังไม่ครอบคลุม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ทุกด้าน</w:t>
            </w:r>
          </w:p>
        </w:tc>
        <w:tc>
          <w:tcPr>
            <w:tcW w:w="478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ใช้ข้อมูลจากการประชุมรวมทั้งแนวคิด ทฤษฎีทางด้านวิชาการมาประกอบการวิเคราะห์ให้ความเห็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ใช้ข้อมูลทางวิชาการตลอดจนข้อมูลที่รวบรวมไว้ในฐานข้อมูลกลางของสำนักมาใช้ประโยชน์ประกอบการสังเคราะห์และวิเคราะห์ให้ความเห็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ผยแพร่ข้อมูลความรู้ใหม่ๆ ให้เจ้าหน้าที่ทราบอย่างทั่วถึ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ความร่วมมือจากผู้บริหาร ผู้เชี่ยวชาญและ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ที่มีประสบการณ์ภายนอกให้เข้ามามีส่วนร่วมในการให้ข้อคิดเห็น ประกอบการพิจารณาเพิ่มเติมในกรณีที่มีประเด็นใหม่ๆ เข้าม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ชุมคณะกรรมการและคณะอนุกรรมการฯ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ตลอดจนจดบันทึกและถอดองค์ความรู้ที่ได้รับจากการสัมมนาที่เกี่ยวข้อง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นับสนุนการศึกษาวิจัยเจาะลึกสถานการณ์และประเด็นการพัฒนาทั้งที่เป็นการค้นหาปัญหาที่แท้จริงและที่เป็นสถานการณ์ใหม่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จ้างที่ปรึกษาเพื่อศึกษาวิจัยในเรื่องที่เกี่ยวข้องกับงานของสำนักงาน รวมทั้งให้เจ้าหน้าที่มีส่วนร่วมในกระบวนการศึกษาวิจัยและแลกเปลี่ยนองค์ความรู้ เพื่อนำความรู้ไปใช้ในการวางแผ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left="450" w:hanging="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ศึกษาผลกระทบจากเหตุการณ์ความไม่สงบทางการเมือง ซึ่งส่งผลกระทบต่อการบริหารราชการแผ่นดิน ความเป็นอยู่ของประชาชนและความเชื่อมั่นของนักธุรกิจ ตลอดจนความเชื่อมั่นต่อระบบเศรษฐกิจโดยรวม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ศึกษา วิจัยในประเด็นที่เกี่ยวข้องผ่านโครงการและกิจกรรมเชิงปฏิบัติการในพื้นที่ต่างๆ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ทำแผนปฏิบัติการในหัวข้อที่เกี่ยวข้องและ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สอดคล้องกับสถานการณ์ความเปลี่ยนแปลง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ร้างเครือข่ายทางวิชาการกับสถาบันวิจัยต่างๆ 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การเชื่อมโยงและถ่ายทอดข้อมูล องค์ความรู้ใหม่ๆ ได้รวดเร็วและกว้างขวางขึ้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ฝึกอบรมเพื่อพัฒนาองค์ความรู้แลเพิ่มขีดความสามารถของเจ้าหน้าที่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ชิญผู้เชี่ยวชาญและผู้ที่มีประสบการณ์จากภายนอกมาบรรยายและแลกเปลี่ยนองค์ความรู้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ร้างเครือข่ายทางวิชาการกับสถาบันต่างๆ ทั้งภาครัฐและเอกชน ระดับภายในและต่างประเทศ ในการทำวิจัย และแลกเปลี่ยนองค์ความรู้กัน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6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ดำเนินการอย่างต่อเนื่อง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24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ดำเนินการอย่างต่อเนื่อง 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spacing w:before="120" w:after="0"/>
        <w:ind w:left="2520" w:hanging="19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นบางช่วง แต่ละสำนักมีงานที่ต้องรับผิดชอบเข้ามาอย่างเร่งด่วน เจ้าหน้าที่จึงต้องจัดลำดับความสำคัญในแต่ละงานที่ได้รับมอบหมายและดำเนินการให้เสร็จลุล่วงตามเวลาที่กำหน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นการณ์ สภาพแวดล้อมภายนอกประเทศมีความเปลี่ยนแปลงเร็ว ทำให้ยากแก่การติดตามสถานการณ์อย่างใกล้ชิด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before="240" w:after="120"/>
        <w:ind w:left="1814" w:hanging="126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สี่ยงด้านการดำเนิ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ประกอบด้วย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248"/>
        <w:gridCol w:w="2250"/>
      </w:tblGrid>
      <w:tr>
        <w:trPr>
          <w:tblHeader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24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ประเด็น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24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ลักษณะ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และรายละเอียดแนวทางการควบคุม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24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สถานะ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การดำเนินงาน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" w:leader="none"/>
              </w:tabs>
              <w:spacing w:before="120" w:after="0"/>
              <w:ind w:left="450" w:hanging="45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ิมาณงานที่เพิ่มขึ้นทำให้ต้องจัดระบบการมอบหมาย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รับผิดชอบของเจ้าหน้าที่ให้เพียงพ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u w:val="single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จัดฝึกอบรมและสัมมนาเพื่อเพิ่มทักษะ พัฒนาความรู้และประสบการณ์อย่างต่อเนื่อง </w:t>
            </w:r>
            <w:r>
              <w:rPr>
                <w:rFonts w:cs="Browallia New" w:ascii="Browallia New" w:hAnsi="Browallia New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เพื่อสนับสนุนการทำงานในเชิงลึก และบูรณาการระหว่างสาขาการพัฒนาให้มากขึ้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จัดทำรายงานการเข้ารับการอบรมของเจ้าหน้าที่แต่ละบุคคล เพื่อพัฒนาความรู้ใหม่ๆ และเพิ่มทักษะความรู้อย่างต่อเนื่อ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ชี้แจงทำความเข้าใจเกี่ยวกับแนวทาง</w:t>
            </w:r>
            <w:r>
              <w:rPr>
                <w:rFonts w:cs="Browallia New" w:ascii="Browallia New" w:hAnsi="Browallia New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การทำงานในภาพรวมให้เกิดความชัดเจน ตลอดจนกำหนดขั้นตอนการดำเนินงานและผู้รับผิดชอบหลัก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สนับสนุนบุคลากรให้มีโอกาสพัฒนาศักยภาพและเพิ่มพูนองค์ความรู้อย่างต่อเนื่อง โดยจัดส่งเจ้าหน้าที่เข้ารับการฝึกอบรมทั้งภายในและระหว่างประเทศ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แลกเปลี่ยนความคิดเห็นกับภาคีในภาคธุรกิจและหน่วยงานภายนอก เพื่อสร้างความเข้าใจในเชิงลึกในตัวเจ้าหน้าที่แต่ละคนให้มากขึ้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มอบหมายให้เจ้าหน้าที่เข้าร่วมประชุม สัมมนากับหน่วยงานที่เกี่ยวข้องในทุกระดับ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จัดเวทีการแลกเปลี่ยนเรียนรู้ระหว่างเจ้าหน้าที่และผู้แทนจากภาคส่วนต่างๆ ตลอดจนส่งเสริมการดูงานและลงพื้นที่</w:t>
            </w:r>
            <w:r>
              <w:rPr>
                <w:rFonts w:cs="Browallia New" w:ascii="Browallia New" w:hAnsi="Browallia New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ในภูมิภาคต่างๆ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ให้ความสนับสนุนเพื่อเพิ่มศักยภาพของเจ้าหน้าที่ให้พร้อมต่อการปฏิบัติงาน และเน้นปรับปรุงระบบการจัดทำฐานข้อมูลของหน่วยงานต่างๆ ที่เกี่ยวข้อง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มอบหมายเจ้าหน้าที่ให้เป็นผู้แทนระดับ</w:t>
            </w:r>
            <w:r>
              <w:rPr>
                <w:rFonts w:cs="Browallia New" w:ascii="Browallia New" w:hAnsi="Browallia New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 xml:space="preserve">กลุ่มงาน ร่วมเป็นทีมงานระดับสำนัก </w:t>
            </w:r>
            <w:r>
              <w:rPr>
                <w:rFonts w:cs="Browallia New" w:ascii="Browallia New" w:hAnsi="Browallia New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เพื่อเข้าร่วมเป็นคณะทำงานกับผู้แทน</w:t>
            </w:r>
            <w:r>
              <w:rPr>
                <w:rFonts w:cs="Browallia New" w:ascii="Browallia New" w:hAnsi="Browallia New"/>
                <w:spacing w:val="-4"/>
                <w:sz w:val="28"/>
              </w:rPr>
              <w:br/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ศูนย์เทคโนโลยีสารสนเทศ สศช</w:t>
            </w:r>
            <w:r>
              <w:rPr>
                <w:rFonts w:cs="Browallia New" w:ascii="Browallia New" w:hAnsi="Browallia New"/>
                <w:spacing w:val="-4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ได้นำความรู้มาใช้ในการพัฒนาฐานข้อมูลระดับสำนัก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ปรับเปลี่ยนเครื่องคอมพิวเตอร์ โปรแกรมให้ทันสมัยต่อการปฏิบัติงานได้อย่างรวดเร็ว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ปรับฐานข้อมูลให้มีความทันสมัยและจัดทำฐานข้อมูลให้ง่ายต่อการเรียกใช้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สนับสนุนเจ้าหน้าที่ให้เข้ารับการอบรมด้านเทคโนโลยีสารสนเทศ โดยเฉพาะด้าน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  <w:sz w:val="28"/>
              </w:rPr>
              <w:t>GIS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 xml:space="preserve">อย่างสม่ำเสมอ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ประสานงานและจัดประชุมหารือเพื่อเตรียมการดำเนินการร่วมกับหน่วยงานภายนอกที่เกี่ยวข้องอย่างสม่ำเสมอ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จัดประชุมระดมความคิดเห็นจากผู้ทรงคุณวุฒิและหน่วยงานต่างๆ ที่เกี่ยวข้องเพื่อให้ข้อคิดเห็นและข้อเสนอแนะในกิจกรรมและโครงการตามความจำเป็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จัดวางบุคลากรเพื่อประสานงานกับหน่วยงานที่เกี่ยวข้อง และหารือร่วมกับหน่วยงานภายนอกอย่างสม่ำเสมอ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120" w:after="0"/>
              <w:ind w:left="450" w:hanging="45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แต่งตั้งคณะทำงาน</w:t>
            </w:r>
            <w:r>
              <w:rPr>
                <w:rFonts w:cs="Browallia New" w:ascii="Browallia New" w:hAnsi="Browallia New"/>
                <w:spacing w:val="-4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ทีมงานรับผิดชอบในกรณีที่มีภารกิจเร่งด่ว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270"/>
              <w:jc w:val="left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มอบหมายงานให้เจ้าหน้าที่ในแต่ละกลุ่มงานร่วมเป็นทีมงานรับผิดชอบในภารกิจเร่งด่วน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24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6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24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spacing w:before="240" w:after="0"/>
        <w:ind w:left="2534" w:hanging="198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จ้าหน้าที่มีภารกิจที่ต้องรับผิดชอบมาก ทำให้สามารถเข้ารับการอบรมได้น้อยและไม่มีเวลาปรับปรุงข้อมูลให้ทันสมัยหรือติดตามข้อมูลเชิงลึกได้อย่างสม่ำเสม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ลักสูตรฝึกอบรมที่สามารถนำมาใช้งานได้จริงยังมีน้อ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ขาดการฝึกอบรมและเตรียมความพร้อมแบบ </w:t>
      </w:r>
      <w:r>
        <w:rPr>
          <w:rFonts w:cs="Browallia New" w:ascii="Browallia New" w:hAnsi="Browallia New"/>
          <w:sz w:val="32"/>
          <w:szCs w:val="32"/>
        </w:rPr>
        <w:t>On the job training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54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before="240" w:after="240"/>
        <w:ind w:left="1814" w:hanging="126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เสี่ยงด้านการเงิน </w:t>
      </w:r>
      <w:r>
        <w:rPr>
          <w:rFonts w:ascii="Browallia New" w:hAnsi="Browallia New" w:cs="Browallia New"/>
          <w:sz w:val="32"/>
          <w:sz w:val="32"/>
          <w:szCs w:val="32"/>
        </w:rPr>
        <w:t>ประกอบด้วย</w:t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230"/>
        <w:gridCol w:w="2412"/>
        <w:gridCol w:w="18"/>
      </w:tblGrid>
      <w:tr>
        <w:trPr>
          <w:tblHeader w:val="true"/>
        </w:trPr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ประเด็น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ลักษณะ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และรายละเอียดแนวทางการควบคุม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สถานะ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การดำเนินงาน</w:t>
            </w:r>
          </w:p>
        </w:tc>
      </w:tr>
      <w:tr>
        <w:trPr/>
        <w:tc>
          <w:tcPr>
            <w:tcW w:w="30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before="120" w:after="0"/>
              <w:ind w:left="450" w:hanging="450"/>
              <w:rPr/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การบริหาร การควบคุมและ</w:t>
            </w:r>
            <w:r>
              <w:rPr>
                <w:rFonts w:cs="Browallia New" w:ascii="Browallia New" w:hAnsi="Browallia New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การใช้งบประมาณ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0" w:leader="none"/>
                <w:tab w:val="left" w:pos="522" w:leader="none"/>
              </w:tabs>
              <w:spacing w:before="120" w:after="0"/>
              <w:ind w:left="52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แต่งตั้งคณะทำงานทำคำของบประมาณประจำปี เพื่อทบทวนเ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ป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้าหมาย กลยุทธ์ ผลผลิต กิจกรรมและตัวชี้วัดผลสำเร็จของ สศช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972" w:leader="none"/>
              </w:tabs>
              <w:spacing w:before="120" w:after="0"/>
              <w:ind w:left="97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กำหนดเจ้าหน้าที่รับผิดชอบการจัดทำ</w:t>
            </w: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คำของบประมาณทั้งอย่างเป็นทางการและไม่เป็นทางการ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972" w:leader="none"/>
              </w:tabs>
              <w:spacing w:before="120" w:after="0"/>
              <w:ind w:left="97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สำนักต่างๆ ได้จัดทำแผนงานตามภารกิจประกอบการจัดทำคำของบประมาณประจำป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972" w:leader="none"/>
              </w:tabs>
              <w:spacing w:before="120" w:after="0"/>
              <w:ind w:left="97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ผู้บริหารสำนักและเจ้าหน้าที่ประชุมหารือในการจัดทำคำของบประมาณประจำป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0" w:leader="none"/>
                <w:tab w:val="left" w:pos="522" w:leader="none"/>
              </w:tabs>
              <w:spacing w:before="120" w:after="0"/>
              <w:ind w:left="52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ปรับปรุงแบบจัดทำคำของบประมาณโดยเพิ่มเติมยุทธศาสตร์ย่อยเพื่อให้หน่วยงานจัดทำโครงการได้สอดคล้องกับประเด็นยุทธศาสตร์และจัดทำคู่มือแนวทางสำหรับการปฏิบัติให้เจ้าหน้าที่ยึดถือและใช้ปฏิบัติ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972" w:leader="none"/>
              </w:tabs>
              <w:spacing w:before="120" w:after="0"/>
              <w:ind w:left="97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จัดทำคู่มือและแนวทางการปฏิบัติงานด้านงบประมาณเพื่อให้เจ้าหน้าที่ใช้ในการศึกษาแนวทางปฏิบัติงานในแต่ละด้า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972" w:leader="none"/>
              </w:tabs>
              <w:spacing w:before="120" w:after="0"/>
              <w:ind w:left="97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จัดทำแผนการปฏิบัติงานประจำปีของสำนัก เพื่อให้เจ้าหน้าที่รับทราบถึงแผนงานและหน้าที่ในการดำเนินงาน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0" w:leader="none"/>
                <w:tab w:val="left" w:pos="522" w:leader="none"/>
              </w:tabs>
              <w:spacing w:before="120" w:after="0"/>
              <w:ind w:left="52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4"/>
                <w:sz w:val="28"/>
                <w:sz w:val="28"/>
              </w:rPr>
              <w:t>ประสานให้สำนักภาคส่งคำของบประมาณทันทีที่งบประมาณผ่านการพิจารณาจากคณะกรรมาธิการ เพื่อส่วนกลางจะได้จัดสรรงบประมาณได้ทันก่อนเริ่มปีงบประมาณ</w:t>
            </w: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ใหม่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972" w:leader="none"/>
              </w:tabs>
              <w:spacing w:before="120" w:after="0"/>
              <w:ind w:left="97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สลก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แจ้งให้สำนักต่างๆ และสำนักภาคจัดทำคำขอรับจัดสรรงบประมาณทันทีที่งบประมาณผ่านการพิจารณา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  <w:szCs w:val="24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10"/>
                <w:szCs w:val="10"/>
              </w:rPr>
            </w:pPr>
            <w:r>
              <w:rPr>
                <w:rFonts w:cs="Browallia New" w:ascii="Browallia New" w:hAnsi="Browallia New"/>
                <w:spacing w:val="-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  <w:p>
            <w:pPr>
              <w:pStyle w:val="Normal"/>
              <w:spacing w:before="120" w:after="0"/>
              <w:ind w:right="250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pacing w:before="120" w:after="0"/>
              <w:ind w:left="450" w:hanging="450"/>
              <w:rPr>
                <w:rFonts w:ascii="Browallia New" w:hAnsi="Browallia New" w:cs="Browallia New"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การบันทึกบัญชีให้เป็นไปตามระเบียบฯ ที่เกี่ยวข้อง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0" w:leader="none"/>
                <w:tab w:val="left" w:pos="522" w:leader="none"/>
              </w:tabs>
              <w:spacing w:before="120" w:after="0"/>
              <w:ind w:left="52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จัดให้มีขั้นตอนและวิธีการดำเนินงานให้เป็นระบบและพัฒนาศักยภาพบุคลากรในการปฏิบัติงานให้มากขึ้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จัดให้มีขั้นตอนและวิธีการดำเนินงานอย่างเป็นระบบ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2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2"/>
                <w:sz w:val="28"/>
                <w:sz w:val="28"/>
              </w:rPr>
              <w:t>มีแฟ้มประวัติการเข้ารับการฝึกอบรมของเจ้าหน้าที่</w:t>
            </w:r>
            <w:r>
              <w:rPr>
                <w:rFonts w:ascii="Browallia New" w:hAnsi="Browallia New" w:cs="Browallia New"/>
                <w:color w:val="000000"/>
                <w:spacing w:val="-2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pacing w:val="-2"/>
                <w:sz w:val="28"/>
                <w:sz w:val="28"/>
              </w:rPr>
              <w:t>เป็นฐานข้อมูลการอบรมของแต่ละค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 xml:space="preserve">ให้เจ้าหน้าที่รับผิดชอบได้รับการฝึกอบรมการใช้ระบบ 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GMIS 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ตลอดจนมีการสรุป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งบทดลองและงบเบิกจ่ายตามโปรแกรมดังกล่าว เพื่อตรวจสอบความถูกต้องด้วย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0" w:leader="none"/>
                <w:tab w:val="left" w:pos="522" w:leader="none"/>
              </w:tabs>
              <w:spacing w:before="120" w:after="0"/>
              <w:ind w:left="522" w:hanging="45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10"/>
                <w:sz w:val="28"/>
                <w:sz w:val="28"/>
              </w:rPr>
              <w:t>ติดตาม เร่งรัดระบบการควบคุมภายในให้มีประสิทธิภาพขึ้น  ซึ่งครอบคลุมถึง การตรวจสอบงานระหว่างหัวหน้าและผู้ใต้บังคับบัญชาตามลำดับขั้น การสอบทานความถูกต้องระหว่างสายงาน การสอบยันกับรายละเอียดและทะเบียนคุมต่างๆ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จัดให้มีขั้นตอนและวิธีการดำเนินงานอย่างเป็นระบบ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มีการมอบหมายงานตามขั้นตอนการบังคับบัญช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จัดทำทะเบียนคุมการเบิกจ่ายวัสดุสำนักงาน และรายงานทะเบียนครุภัณฑ์ประจำปี ตลอดจนจัดทำสมุดบันทึกการใช้รถยนต์และน้ำมันเชื้อเพลิ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ประสานงานกับสำนักภาคให้มีการจัดส่งคำของบประมาณทันทีที่งบประมาณผ่าน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การพิจารณาจากคณะกรรมาธิการ เพื่อส่วนกลางจะได้ดำเนินการจัดสรรงบประมาณได้ทันกำหนด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0"/>
              <w:jc w:val="left"/>
              <w:rPr>
                <w:rFonts w:ascii="Browallia New" w:hAnsi="Browallia New" w:cs="Browallia New"/>
                <w:color w:val="000000"/>
                <w:spacing w:val="-1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pacing w:val="-10"/>
                <w:sz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6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  <w:szCs w:val="24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  <w:p>
            <w:pPr>
              <w:pStyle w:val="Normal"/>
              <w:spacing w:before="120" w:after="0"/>
              <w:ind w:right="250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pacing w:val="-6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spacing w:before="120" w:after="0"/>
        <w:ind w:left="2520" w:hanging="19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การจัดทำคำของบประมาณของสำนักภาคเป็นไปในทิศทางเดียวกัน จำเป็นต้องจัดประชุมเพื่อเตรียมการ ทำให้ใช้เวลาในการดำเนินงานมากขึ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บันทึกบัญชีแบบ </w:t>
      </w:r>
      <w:r>
        <w:rPr>
          <w:rFonts w:cs="Browallia New" w:ascii="Browallia New" w:hAnsi="Browallia New"/>
          <w:sz w:val="32"/>
          <w:szCs w:val="32"/>
        </w:rPr>
        <w:t>GFMIS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ป็นตัวเลขทำให้ยากแก่การถอดรหัส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before="360" w:after="120"/>
        <w:ind w:left="1814" w:hanging="126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เสี่ยงด้านการปฏิบัติตามกฎหมายและกฎระเบียบ </w:t>
      </w:r>
      <w:r>
        <w:rPr>
          <w:rFonts w:ascii="Browallia New" w:hAnsi="Browallia New" w:cs="Browallia New"/>
          <w:sz w:val="32"/>
          <w:sz w:val="32"/>
          <w:szCs w:val="32"/>
        </w:rPr>
        <w:t>ประกอบด้วย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230"/>
        <w:gridCol w:w="2520"/>
      </w:tblGrid>
      <w:tr>
        <w:trPr>
          <w:tblHeader w:val="true"/>
        </w:trPr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ประเด็น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ลักษณะ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และรายละเอียดแนวทางการควบคุ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สถานะ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การดำเนินงาน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0" w:leader="none"/>
              </w:tabs>
              <w:spacing w:before="120" w:after="0"/>
              <w:ind w:left="450" w:hanging="45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วางแผนอัตรากำลัง</w:t>
            </w:r>
            <w:r>
              <w:rPr>
                <w:rFonts w:cs="Browallia New" w:ascii="Browallia New" w:hAnsi="Browallia New"/>
                <w:sz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พร้อมกับภารกิจที่เพิ่มขึ้นและสถานการณ์ความเปลี่ยนแปลงจากภายนอก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20" w:after="0"/>
              <w:ind w:left="522" w:hanging="45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จัดทำแผนอัตรากำลังภายใน สศช</w:t>
            </w:r>
            <w:r>
              <w:rPr>
                <w:rFonts w:cs="Browallia New" w:ascii="Browallia New" w:hAnsi="Browallia New"/>
                <w:spacing w:val="-4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เสนอสำนักงาน ก</w:t>
            </w:r>
            <w:r>
              <w:rPr>
                <w:rFonts w:cs="Browallia New" w:ascii="Browallia New" w:hAnsi="Browallia New"/>
                <w:spacing w:val="-4"/>
                <w:sz w:val="28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pacing w:val="-4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 xml:space="preserve">พิจารณาตามขั้นตอนและจัดทำกรอบอัตรากำลังให้สอดคล้องกับนโยบายบทบาทและภารกิจของสำนักงาน 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</w:rPr>
              <w:t>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ผู้บริหารสายงานต่างๆ ได้ปรับแผนอัตรากำลังและบทบาทของเจ้าหน้าที่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ให้สอดคล้องกับโครงสร้างของ สศช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ให้สามารถรองรับได้ทั้งภารกิจเดิมและภารกิจใหม่ที่เพิ่มขึ้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จัดวางอัตรากำลังเจ้าหน้าที่ให้เหมาะสมกับงานที่รับผิดชอบตามความรู้ ความสามารถรวมถึงวุฒิการศึกษ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20" w:after="0"/>
              <w:ind w:left="522" w:hanging="450"/>
              <w:jc w:val="left"/>
              <w:rPr>
                <w:rFonts w:ascii="Browallia New" w:hAnsi="Browallia New" w:cs="Browallia New"/>
                <w:spacing w:val="-4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นำระบบอีเล็คทรอนิกส์มาใช้ในการวางแผนอัตรากำลังคนให้เป็นมาตรฐานและเหมาะสมกับตำแหน่ง และจัดทำระบบการประเมินบุคคลให้เป็นมาตรฐา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ใช้หลักเกณฑ์การประเมินประสิทธิภาพและประสิทธิผลการปฏิบัติงานตามหลักการของระบบคุณธรรม โปร่งใสและตรวจสอบได้ ตามเกณฑ์สำนักงาน ก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6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36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0" w:leader="none"/>
              </w:tabs>
              <w:spacing w:before="120" w:after="0"/>
              <w:ind w:left="450" w:hanging="450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การดำเนินการเกี่ยวกับการทำสัญญาและข้อตกลงเกี่ยวกับ</w:t>
            </w:r>
            <w:r>
              <w:rPr>
                <w:rFonts w:cs="Browallia New" w:ascii="Browallia New" w:hAnsi="Browallia New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การจัดซื้อ จัดจ้างและการจ้าง</w:t>
            </w:r>
            <w:r>
              <w:rPr>
                <w:rFonts w:cs="Browallia New" w:ascii="Browallia New" w:hAnsi="Browallia New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ที่ปรึกษา</w:t>
            </w:r>
          </w:p>
        </w:tc>
        <w:tc>
          <w:tcPr>
            <w:tcW w:w="42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pacing w:before="120" w:after="0"/>
              <w:ind w:left="522" w:hanging="45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ให้ความรู้ ความเข้าใจในเรื่องขั้นตอนการดำเนินงานตามระเบียบพัสดุ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ฝึกอบรมเจ้าหน้าที่พัสดุและเรียนรู้ร่วมกัน ช่วยกันปฏิบัติภารกิจให้ทันตามกำหนดเวลา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60" w:after="0"/>
              <w:ind w:left="346" w:hanging="346"/>
              <w:jc w:val="left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อยู่ระหว่างการวางแผนดำเนินการ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0"/>
              <w:ind w:left="450" w:hanging="0"/>
              <w:rPr>
                <w:rFonts w:ascii="Browallia New" w:hAnsi="Browallia New" w:cs="Browallia New"/>
                <w:b/>
                <w:b/>
                <w:bCs/>
                <w:color w:val="000080"/>
                <w:spacing w:val="-6"/>
                <w:sz w:val="28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pacing w:val="-6"/>
                <w:sz w:val="28"/>
                <w:szCs w:val="32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เจ้าหน้าที่ผู้รับผิดชอบกำหนดวิธีการตอบข้อหารือหรือประเด็นปัญหาต่างๆ โดยปรึกษาและสอบถามจากผู้มีความรู้ เช่น ผู้แทนจากกรมบัญชีกลาง และ สตง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โดยมีระเบียบและแนวปฏิบัติที่ชัดเจน สามารถอ้างอิงได้ เพื่อสร้างความน่าเชื่อถือและมาตรฐานการปฏิบัติ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pacing w:before="120" w:after="0"/>
              <w:ind w:left="522" w:hanging="45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ประสานสำนัก กลุ่มงานเป็นระยะๆ และให้คำแนะนำเกี่ยวกับการดำเนินงา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ประสานงานกับเจ้าหน้าที่ผู้เกี่ยวข้อง</w:t>
            </w:r>
            <w:r>
              <w:rPr>
                <w:rFonts w:cs="Browallia New" w:ascii="Browallia New" w:hAnsi="Browallia New"/>
                <w:color w:val="000000"/>
                <w:spacing w:val="-6"/>
                <w:sz w:val="28"/>
              </w:rPr>
              <w:br/>
            </w: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ในหลายช่องทาง ทั้งทางโทรศัพท์และทางอีเมลล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ประสานฝ่ายพัสดุเพื่อขอคำแนะนำในเรื่องการจัดทำสัญญาและข้อตกลงเกี่ยวกับการจัดซื้อ จัดจ้างและการจ้างที่ปรึกษาในบางเรื่องที่ยังล่าช้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spacing w:before="120" w:after="0"/>
              <w:ind w:left="882" w:hanging="36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8"/>
                <w:sz w:val="28"/>
              </w:rPr>
              <w:t>ติดตามเร่งรัดสำนักและกลุ่มงานผู้รับผิดชอบโครงการเป็นระยะๆ โดยกำหนดระยะเวลาที่ต้องดำเนินการให้เสร็จอย่างชัดเจ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pacing w:val="-6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pacing w:val="-6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spacing w:before="240" w:after="0"/>
        <w:ind w:left="2534" w:hanging="198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มีส่วนร่วมของบุคลากรในระบบการคัดเลือกบุคลากรของสำนักยังมีน้อ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มาคมนักบริหารพัสดุแห่งประเทศไทย และ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็ไม่ได้จัดอบรมเพื่อเสริมสร้างความรู้ความเข้าใจเกี่ยวกับการพัสดุอย่างต่อเนื่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ีความไม่เข้าใจในการประสานงานกับหน่วยงานภายนอก ทำให้เกิดความล่าช้า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ในการปฏิบัติภารกิจ และบางกรณีความล่าช้าเกิดขึ้นจากหน่วยงานภายนอก เช่น ในเรื่องการก่อสร้างที่มีการออกแบบล่าช้า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before="240" w:after="0"/>
        <w:ind w:left="1800" w:hanging="126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เสี่ยงด้านเทคโนโลยีสารสนเทศ </w:t>
      </w:r>
      <w:r>
        <w:rPr/>
        <w:t>ประกอบด้วย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230"/>
        <w:gridCol w:w="2250"/>
      </w:tblGrid>
      <w:tr>
        <w:trPr>
          <w:tblHeader w:val="true"/>
        </w:trPr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ประเด็น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ลักษณะ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และรายละเอียดแนวทางการควบคุม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สถานะ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32"/>
                <w:sz w:val="32"/>
                <w:szCs w:val="32"/>
              </w:rPr>
              <w:t>การดำเนินงาน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pacing w:before="120" w:after="0"/>
              <w:ind w:left="450" w:hanging="450"/>
              <w:rPr/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 xml:space="preserve">การพัฒนาระบบเทคโนโลยีสารสนเทศ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(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IT</w:t>
            </w:r>
            <w:r>
              <w:rPr>
                <w:rFonts w:cs="Browallia New" w:ascii="Browallia New" w:hAnsi="Browallia New"/>
                <w:spacing w:val="-8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โดยเฉพาะระบบรักษาความปลอดภัยของข้อมูลและระบบสำรองไฟฉุกเฉิน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0" w:leader="none"/>
              </w:tabs>
              <w:spacing w:before="120" w:after="0"/>
              <w:ind w:left="360" w:hanging="36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ฝึกอบรมเจ้าหน้าที่ผู้รับผิดชอบให้มีความรู้ ความเชี่ยวชาญในการพัฒนาระบบเทคโนโลยีสารสนเทศ โดยเฉพาะระบบรักษาความปลอดภัยของข้อมูลและระบบสำรองไฟฉุกเฉิ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จัดอบรมด้าน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IT</w:t>
            </w:r>
            <w:r>
              <w:rPr>
                <w:rFonts w:cs="Browallia New" w:ascii="Browallia New" w:hAnsi="Browallia New"/>
                <w:spacing w:val="-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ให้เจ้าหน้าที่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จัดส่งเจ้าหน้าที่เข้าร่วมรับการฝึกอบรมด้าน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IT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เพื่อเพิ่มพูนความรู้อย่างต่อเนื่อง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0" w:leader="none"/>
              </w:tabs>
              <w:spacing w:before="120" w:after="0"/>
              <w:ind w:left="360" w:hanging="36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กำหนดระดับความสำคัญของเนื้อหาที่เป็นเรื่องหลักและจัดระบบข้อมูลที่จำเป็นต้องใช้งานเป็นประจำให้ตอบสนองความต้องการในการวิเคราะห์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2"/>
                <w:sz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เจ้าหน้าที่ร่วมกันกำหนดโครงสร้างการจัดเก็บ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8"/>
              </w:rPr>
              <w:t xml:space="preserve">Files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ตามงานที่ได้รับมอบหมา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2"/>
                <w:sz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</w:rPr>
              <w:t>จัดและปรับปรุงระบบฐานข้อมูลของแต่ละส่วนงาน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ให้ง่ายต่อการใช้งา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2"/>
                <w:sz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พัฒนาระบบจัดเก็บประมวลผลในระบบ</w:t>
            </w:r>
            <w:r>
              <w:rPr>
                <w:rFonts w:cs="Browallia New" w:ascii="Browallia New" w:hAnsi="Browallia New"/>
                <w:spacing w:val="-2"/>
                <w:sz w:val="28"/>
              </w:rPr>
              <w:br/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ให้เหมาะสมและสะดวกต่อการใช้งา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2"/>
                <w:sz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กำหนดความสำคัญของระบบฐานข้อมูล</w:t>
            </w:r>
            <w:r>
              <w:rPr>
                <w:rFonts w:cs="Browallia New" w:ascii="Browallia New" w:hAnsi="Browallia New"/>
                <w:spacing w:val="-2"/>
                <w:sz w:val="28"/>
              </w:rPr>
              <w:br/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เชิงพื้นที่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0" w:leader="none"/>
              </w:tabs>
              <w:spacing w:before="120" w:after="0"/>
              <w:ind w:left="360" w:hanging="36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กำหนดแผนงานและอุปกรณ์ด้าน 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IT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ที่จำเป็นต้องใช้งานให้เพียงพอตามความจำเป็นของงา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สรรอุปกรณ์ด้า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IT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เพียงพอกับการใช้งานของเจ้าหน้าที่อย่างทั่วถึง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6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36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แล้วเสร็จตามกำหนด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pacing w:before="120" w:after="0"/>
              <w:ind w:left="450" w:hanging="45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การพัฒนาระบบฐานข้อมูลเครือข่ายมีข้อจำกัดเพื่อขอข้อมูลจากหน่วยงานภายนอก</w:t>
            </w:r>
          </w:p>
        </w:tc>
        <w:tc>
          <w:tcPr>
            <w:tcW w:w="42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spacing w:before="120" w:after="0"/>
              <w:ind w:left="360" w:hanging="360"/>
              <w:jc w:val="left"/>
              <w:rPr>
                <w:rFonts w:ascii="Browallia New" w:hAnsi="Browallia New" w:cs="Browallia New"/>
                <w:spacing w:val="-2"/>
                <w:sz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ประสานงานกับเจ้าหน้าที่หน่วยงานอื่นๆ ที่จัดเก็บข้อมูลโดยตรง เพื่อขอข้อมูลและนำผลการประมวลมาใช้งาน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12"/>
                <w:sz w:val="28"/>
              </w:rPr>
            </w:pPr>
            <w:r>
              <w:rPr>
                <w:rFonts w:ascii="Browallia New" w:hAnsi="Browallia New" w:cs="Browallia New"/>
                <w:spacing w:val="-12"/>
                <w:sz w:val="28"/>
                <w:sz w:val="28"/>
              </w:rPr>
              <w:t>หาช่องทางการแลกเปลี่ยนข้อมูลความก้าวหน้าระหว่างเจ้าหน้าที่และหน่วยงานภาคีและเครือข่ายที่เกี่ยวข้องอย่างสม่ำเสมอ</w:t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6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ind w:left="360" w:hanging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0"/>
              <w:ind w:left="450" w:hanging="0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ประสานงานอย่างเป็นทางการและไม่เป็นทางการกับหน่วยงานที่จัดเก็บข้อมูลโดยตรงและภาคีที่เกี่ยวข้อง เพื่อนำข้อมูลที่ทันสมัยมาใช้ประมวลผลเพื่อใช้ตามภารกิ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spacing w:before="120" w:after="0"/>
              <w:ind w:left="360" w:hanging="360"/>
              <w:jc w:val="left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พัฒนาระบบฐานข้อมูลและแลกเปลี่ยนข้อมูลภายในที่จำเป็นระหว่างเจ้าหน้าที่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มอบหมายให้เจ้าหน้าที่รวบรวมข้อมูลและสรุปผลที่ได้จากการประชุมและความก้าวหน้า เข้ามาเก็บไว้ที่ระบบข้อมูลกลางเพื่อนำไปใช้ในการวิเคราะห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จัดทำระบบฐานข้อมูลของแต่ละสำนัก และมีช่องทางการแลกเปลี่ยนข้อมูลระหว่างสำนักต่างๆ อย่างสม่ำเสมอ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8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</w:tabs>
              <w:snapToGrid w:val="false"/>
              <w:spacing w:before="120" w:after="0"/>
              <w:ind w:left="342" w:hanging="0"/>
              <w:rPr>
                <w:rFonts w:ascii="Browallia New" w:hAnsi="Browallia New" w:cs="Browallia New"/>
                <w:b/>
                <w:b/>
                <w:bCs/>
                <w:sz w:val="28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32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จัดจ้างที่ปรึกษาดำเนินโครงการพัฒนาระบบฐานข้อมูล สศช</w:t>
            </w:r>
            <w:r>
              <w:rPr>
                <w:rFonts w:cs="Browallia New" w:ascii="Browallia New" w:hAnsi="Browallia New"/>
                <w:spacing w:val="-8"/>
                <w:sz w:val="28"/>
              </w:rPr>
              <w:t>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</w:tabs>
              <w:snapToGrid w:val="false"/>
              <w:spacing w:before="120" w:after="0"/>
              <w:ind w:left="342" w:hanging="0"/>
              <w:rPr>
                <w:rFonts w:ascii="Browallia New" w:hAnsi="Browallia New" w:cs="Browallia New"/>
                <w:b/>
                <w:b/>
                <w:bCs/>
                <w:sz w:val="28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32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spacing w:before="120" w:after="0"/>
              <w:ind w:left="360" w:hanging="360"/>
              <w:jc w:val="left"/>
              <w:rPr>
                <w:rFonts w:ascii="Browallia New" w:hAnsi="Browallia New" w:cs="Browallia New"/>
                <w:spacing w:val="-2"/>
                <w:sz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ติดตามบทความต่างๆ ที่เกี่ยวข้องกับประเด็นที่ประชาชนสนใจ โด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เจ้าหน้าที่ทุกสำนักและกลุ่มงานรวบรวมบทความต่างๆ ที่ได้จากการค้นคว้ามารวบรวมไว้ในระบบฐานข้อมูลกลางของสำนัก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ติดตามข่าวสารข้อมูลและความเคลื่อนไหวในประเด็นที่เกี่ยวข้องอย่างใกล้ชิด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อบหมายเจ้าหน้าที่สรุปข่าวและติดตามความก้าวหน้าของสถานการณ์อย่างเป็นประจ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spacing w:before="240" w:after="0"/>
              <w:ind w:left="360" w:hanging="360"/>
              <w:jc w:val="left"/>
              <w:rPr>
                <w:rFonts w:ascii="Browallia New" w:hAnsi="Browallia New" w:cs="Browallia New"/>
                <w:spacing w:val="-2"/>
                <w:sz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</w:rPr>
              <w:t>ประสานและจัดประชุม ตลอดจนวางแผนการรวบรวมข้อมูลร่วมกับหน่วยงานต่างๆ อย่างสม่ำเสมอและสนับสนุนการปรับปรุงระบบการจัดทำฐานข้อมูลของหน่วยงานต่างๆ ร่วมกัน โดย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left="360" w:hanging="0"/>
              <w:jc w:val="left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cs="Browallia New" w:ascii="Browallia New" w:hAnsi="Browallia New"/>
                <w:spacing w:val="-8"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spacing w:val="-8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มอบหมายให้เจ้าหน้าที่เข้าไปมีส่วนร่วมในกระบวนการปรับปรุงระบบการจัดเก็บข้อมูลที่เกี่ยวข้อ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</w:rPr>
              <w:t>ประสานและจัดประชุมหารือกับหน่วยงานต่างๆ เพื่อขอข้อมูลสำหรับใช้ในการดำเนินโครงการ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260" w:after="0"/>
              <w:ind w:left="346" w:hanging="346"/>
              <w:jc w:val="left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ดำเนินการอย่างต่อเนื่อง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spacing w:before="120" w:after="0"/>
        <w:ind w:left="2520" w:hanging="19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ดำเนินการจัดเก็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File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ข้อมูลของบุคลากร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ยังมีลักษณะต่างคนต่างทำ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Back-Up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ข้อมูล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ยังไม่มีคุณภาพนั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จ้าหน้าที่ผู้มีความรู้ ความเชี่ยวชาญด้าน </w:t>
      </w:r>
      <w:r>
        <w:rPr>
          <w:rFonts w:cs="Browallia New" w:ascii="Browallia New" w:hAnsi="Browallia New"/>
          <w:sz w:val="32"/>
          <w:szCs w:val="32"/>
        </w:rPr>
        <w:t xml:space="preserve">IT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ยังมีปริมาณจำกัด บุคลากร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คน ต้องทำหน้าที่ที่หลากหลาย ทำให้ขาดเจ้าหน้าที่รับผิดชอบดูแล</w:t>
      </w:r>
      <w:r>
        <w:rPr>
          <w:rFonts w:ascii="Browallia New" w:hAnsi="Browallia New" w:cs="Browallia New"/>
          <w:sz w:val="32"/>
          <w:sz w:val="32"/>
          <w:szCs w:val="32"/>
        </w:rPr>
        <w:t>เรื่องคอม</w:t>
      </w:r>
      <w:r>
        <w:rPr>
          <w:rFonts w:ascii="Browallia New" w:hAnsi="Browallia New" w:cs="Browallia New"/>
          <w:sz w:val="32"/>
          <w:sz w:val="32"/>
          <w:szCs w:val="32"/>
        </w:rPr>
        <w:t>พิวเตอร์โดยตรง เมื่อมีปัญหาขัดข้องเกิดขึ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ังไม่สามารถประสานงานในการขอข้อมูลจากหน่วยงานภายนอกอย่างเป็นระบบนั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54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โปรแกรมรองรับการทำงานยังไม่มีลิขสิทธิ์ และยังไม่ได้นำไปรวมไว้ที่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Server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กลางของสำนักงาน</w:t>
      </w:r>
    </w:p>
    <w:p>
      <w:pPr>
        <w:pStyle w:val="Normal"/>
        <w:tabs>
          <w:tab w:val="clear" w:pos="720"/>
          <w:tab w:val="left" w:pos="7200" w:leader="none"/>
        </w:tabs>
        <w:spacing w:before="120" w:after="0"/>
        <w:ind w:left="2520" w:hanging="198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cs="Browallia New" w:ascii="Browallia New" w:hAnsi="Browallia New"/>
          <w:spacing w:val="-16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ายละเอียดความก้าวหน้าของการดำเนินการตามแผนบริหารความเสี่ยง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ากฎตามเอกสารแนบ</w:t>
      </w:r>
      <w:r>
        <w:rPr>
          <w:rFonts w:cs="Browallia New" w:ascii="Browallia New" w:hAnsi="Browalli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jc w:val="center"/>
        <w:rPr>
          <w:rFonts w:ascii="Cordia New" w:hAnsi="Cordia New" w:cs="FreesiaUPC"/>
          <w:spacing w:val="-4"/>
          <w:sz w:val="40"/>
          <w:szCs w:val="40"/>
        </w:rPr>
      </w:pPr>
      <w:r>
        <w:rPr>
          <w:rFonts w:cs="FreesiaUPC" w:ascii="Cordia New" w:hAnsi="Cordia New"/>
          <w:spacing w:val="-4"/>
          <w:sz w:val="40"/>
          <w:szCs w:val="4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pBdr>
          <w:bottom w:val="dotted" w:sz="12" w:space="1" w:color="000000"/>
        </w:pBdr>
        <w:jc w:val="center"/>
        <w:rPr>
          <w:rFonts w:ascii="Cordia New" w:hAnsi="Cordia New" w:cs="IrisUPC"/>
          <w:b/>
          <w:b/>
          <w:bCs/>
          <w:sz w:val="40"/>
          <w:szCs w:val="40"/>
        </w:rPr>
      </w:pPr>
      <w:r>
        <w:rPr>
          <w:rFonts w:cs="IrisUPC" w:ascii="Cordia New" w:hAnsi="Cordia New"/>
          <w:b/>
          <w:bCs/>
          <w:sz w:val="40"/>
          <w:szCs w:val="40"/>
        </w:rPr>
      </w:r>
    </w:p>
    <w:p>
      <w:pPr>
        <w:pStyle w:val="Normal"/>
        <w:pBdr>
          <w:bottom w:val="dotted" w:sz="12" w:space="1" w:color="000000"/>
        </w:pBdr>
        <w:jc w:val="center"/>
        <w:rPr>
          <w:rFonts w:ascii="Cordia New" w:hAnsi="Cordia New" w:cs="IrisUPC"/>
          <w:b/>
          <w:b/>
          <w:bCs/>
          <w:sz w:val="40"/>
          <w:szCs w:val="40"/>
        </w:rPr>
      </w:pPr>
      <w:r>
        <w:rPr>
          <w:rFonts w:cs="IrisUPC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IrisUPC"/>
          <w:b/>
          <w:b/>
          <w:bCs/>
          <w:sz w:val="6"/>
          <w:szCs w:val="6"/>
        </w:rPr>
      </w:pPr>
      <w:r>
        <w:rPr>
          <w:rFonts w:cs="IrisUPC" w:ascii="Cordia New" w:hAnsi="Cordia New"/>
          <w:b/>
          <w:bCs/>
          <w:sz w:val="6"/>
          <w:szCs w:val="6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72"/>
          <w:szCs w:val="72"/>
        </w:rPr>
      </w:pPr>
      <w:r>
        <w:rPr>
          <w:rFonts w:ascii="Cordia New" w:hAnsi="Cordia New" w:cs="JasmineUPC"/>
          <w:b/>
          <w:b/>
          <w:bCs/>
          <w:sz w:val="72"/>
          <w:sz w:val="72"/>
          <w:szCs w:val="72"/>
        </w:rPr>
        <w:t>เอกสารแนบ</w:t>
      </w:r>
      <w:r>
        <w:rPr>
          <w:rFonts w:cs="JasmineUPC" w:ascii="Cordia New" w:hAnsi="Cordia New"/>
          <w:b/>
          <w:bCs/>
          <w:sz w:val="72"/>
          <w:szCs w:val="72"/>
        </w:rPr>
        <w:br/>
      </w:r>
      <w:r>
        <w:rPr>
          <w:rFonts w:ascii="Cordia New" w:hAnsi="Cordia New" w:cs="JasmineUPC"/>
          <w:b/>
          <w:b/>
          <w:bCs/>
          <w:sz w:val="56"/>
          <w:sz w:val="56"/>
          <w:szCs w:val="56"/>
        </w:rPr>
        <w:t>รายละเอียดความก้าวหน้า</w:t>
      </w:r>
      <w:r>
        <w:rPr>
          <w:rFonts w:cs="JasmineUPC" w:ascii="Cordia New" w:hAnsi="Cordia New"/>
          <w:b/>
          <w:bCs/>
          <w:sz w:val="56"/>
          <w:szCs w:val="56"/>
        </w:rPr>
        <w:br/>
      </w:r>
      <w:r>
        <w:rPr>
          <w:rFonts w:ascii="Cordia New" w:hAnsi="Cordia New" w:cs="JasmineUPC"/>
          <w:b/>
          <w:b/>
          <w:bCs/>
          <w:sz w:val="56"/>
          <w:sz w:val="56"/>
          <w:szCs w:val="56"/>
        </w:rPr>
        <w:t>ในการดำเนินการตามแผนบริหารความเสี่ยง</w:t>
      </w:r>
      <w:r>
        <w:rPr>
          <w:rFonts w:cs="JasmineUPC" w:ascii="Cordia New" w:hAnsi="Cordia New"/>
          <w:b/>
          <w:bCs/>
          <w:sz w:val="56"/>
          <w:szCs w:val="56"/>
        </w:rPr>
        <w:br/>
      </w:r>
      <w:r>
        <w:rPr>
          <w:rFonts w:ascii="Cordia New" w:hAnsi="Cordia New" w:cs="JasmineUPC"/>
          <w:b/>
          <w:b/>
          <w:bCs/>
          <w:sz w:val="56"/>
          <w:sz w:val="56"/>
          <w:szCs w:val="56"/>
        </w:rPr>
        <w:t>ประจำปี</w:t>
      </w:r>
      <w:r>
        <w:rPr>
          <w:rFonts w:ascii="Cordia New" w:hAnsi="Cordia New" w:eastAsia="Cordia New" w:cs="Cordia New"/>
          <w:b/>
          <w:b/>
          <w:bCs/>
          <w:sz w:val="56"/>
          <w:sz w:val="56"/>
          <w:szCs w:val="56"/>
        </w:rPr>
        <w:t xml:space="preserve"> </w:t>
      </w:r>
      <w:r>
        <w:rPr>
          <w:rFonts w:cs="JasmineUPC" w:ascii="Cordia New" w:hAnsi="Cordia New"/>
          <w:b/>
          <w:bCs/>
          <w:sz w:val="56"/>
          <w:szCs w:val="56"/>
        </w:rPr>
        <w:t>2552</w:t>
      </w:r>
    </w:p>
    <w:p>
      <w:pPr>
        <w:pStyle w:val="Normal"/>
        <w:pBdr>
          <w:bottom w:val="dotted" w:sz="12" w:space="1" w:color="000000"/>
        </w:pBdr>
        <w:jc w:val="center"/>
        <w:rPr>
          <w:rFonts w:ascii="Cordia New" w:hAnsi="Cordia New" w:cs="IrisUPC"/>
          <w:b/>
          <w:b/>
          <w:bCs/>
          <w:sz w:val="16"/>
          <w:szCs w:val="16"/>
        </w:rPr>
      </w:pPr>
      <w:r>
        <w:rPr>
          <w:rFonts w:cs="IrisUPC" w:ascii="Cordia New" w:hAnsi="Cordia New"/>
          <w:b/>
          <w:bCs/>
          <w:sz w:val="16"/>
          <w:szCs w:val="16"/>
        </w:rPr>
      </w:r>
    </w:p>
    <w:p>
      <w:pPr>
        <w:pStyle w:val="Normal"/>
        <w:ind w:left="1530" w:hanging="1350"/>
        <w:jc w:val="both"/>
        <w:rPr>
          <w:rFonts w:ascii="Cordia New" w:hAnsi="Cordia New" w:cs="FreesiaUPC"/>
          <w:b/>
          <w:b/>
          <w:bCs/>
          <w:sz w:val="40"/>
          <w:szCs w:val="40"/>
        </w:rPr>
      </w:pPr>
      <w:r>
        <w:rPr>
          <w:rFonts w:cs="FreesiaUPC" w:ascii="Cordia New" w:hAnsi="Cordia New"/>
          <w:b/>
          <w:bCs/>
          <w:sz w:val="40"/>
          <w:szCs w:val="40"/>
        </w:rPr>
      </w:r>
    </w:p>
    <w:p>
      <w:pPr>
        <w:pStyle w:val="Normal"/>
        <w:ind w:left="1530" w:hanging="1350"/>
        <w:jc w:val="both"/>
        <w:rPr>
          <w:rFonts w:ascii="Cordia New" w:hAnsi="Cordia New" w:cs="FreesiaUPC"/>
          <w:b/>
          <w:b/>
          <w:bCs/>
          <w:sz w:val="40"/>
          <w:szCs w:val="40"/>
        </w:rPr>
      </w:pPr>
      <w:r>
        <w:rPr>
          <w:rFonts w:cs="FreesiaUPC" w:ascii="Cordia New" w:hAnsi="Cordia New"/>
          <w:b/>
          <w:bCs/>
          <w:sz w:val="40"/>
          <w:szCs w:val="40"/>
        </w:rPr>
      </w:r>
    </w:p>
    <w:p>
      <w:pPr>
        <w:pStyle w:val="Normal"/>
        <w:ind w:left="1530" w:hanging="1350"/>
        <w:jc w:val="both"/>
        <w:rPr>
          <w:rFonts w:ascii="Cordia New" w:hAnsi="Cordia New" w:cs="FreesiaUPC"/>
          <w:b/>
          <w:b/>
          <w:bCs/>
          <w:sz w:val="40"/>
          <w:szCs w:val="40"/>
        </w:rPr>
      </w:pPr>
      <w:r>
        <w:rPr>
          <w:rFonts w:cs="FreesiaUPC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286" w:gutter="0" w:header="0" w:top="1440" w:footer="48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8306"/>
        <w:tab w:val="center" w:pos="4153" w:leader="none"/>
        <w:tab w:val="left" w:pos="8820" w:leader="none"/>
      </w:tabs>
      <w:rPr/>
    </w:pPr>
    <w:r>
      <w:rPr>
        <w:rFonts w:cs="FreesiaUPC"/>
      </w:rPr>
      <w:t>รายงานผลการดำเนินการตามแผนบริหารความเสี่ยง</w:t>
    </w:r>
    <w:r>
      <w:rPr>
        <w:rFonts w:cs="Times New Roman"/>
      </w:rPr>
      <w:t xml:space="preserve"> </w:t>
    </w:r>
    <w:r>
      <w:rPr>
        <w:rFonts w:cs="FreesiaUPC"/>
      </w:rPr>
      <w:t>สศช</w:t>
    </w:r>
    <w:r>
      <w:rPr>
        <w:rFonts w:cs="FreesiaUPC"/>
      </w:rPr>
      <w:t xml:space="preserve">.  </w:t>
    </w:r>
    <w:r>
      <w:rPr>
        <w:rFonts w:cs="FreesiaUPC"/>
      </w:rPr>
      <w:t>ประจำปี</w:t>
    </w:r>
    <w:r>
      <w:rPr>
        <w:rFonts w:cs="Times New Roman"/>
      </w:rPr>
      <w:t xml:space="preserve">  </w:t>
    </w:r>
    <w:r>
      <w:rPr>
        <w:rFonts w:cs="FreesiaUPC"/>
      </w:rPr>
      <w:t>255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</w:t>
      </w:r>
      <w:r>
        <w:rPr>
          <w:rFonts w:cs="Times New Roman"/>
        </w:rPr>
        <w:t xml:space="preserve"> </w:t>
      </w:r>
      <w:r>
        <w:rPr>
          <w:rFonts w:cs="BrowalliaUPC"/>
          <w:spacing w:val="-10"/>
          <w:sz w:val="26"/>
          <w:sz w:val="26"/>
          <w:szCs w:val="26"/>
        </w:rPr>
        <w:t>คณะทำงานบริหารความเสี่ยงของ</w:t>
      </w:r>
      <w:r>
        <w:rPr>
          <w:rFonts w:cs="Times New Roman"/>
          <w:spacing w:val="-10"/>
          <w:sz w:val="26"/>
          <w:sz w:val="26"/>
          <w:szCs w:val="26"/>
        </w:rPr>
        <w:t xml:space="preserve"> </w:t>
      </w:r>
      <w:r>
        <w:rPr>
          <w:rFonts w:cs="BrowalliaUPC"/>
          <w:spacing w:val="-10"/>
          <w:sz w:val="26"/>
          <w:sz w:val="26"/>
          <w:szCs w:val="26"/>
        </w:rPr>
        <w:t>สศช</w:t>
      </w:r>
      <w:r>
        <w:rPr>
          <w:rFonts w:cs="BrowalliaUPC"/>
          <w:spacing w:val="-10"/>
          <w:sz w:val="26"/>
          <w:szCs w:val="26"/>
        </w:rPr>
        <w:t xml:space="preserve">. </w:t>
      </w:r>
      <w:r>
        <w:rPr>
          <w:rFonts w:cs="BrowalliaUPC"/>
          <w:spacing w:val="-10"/>
          <w:sz w:val="26"/>
          <w:sz w:val="26"/>
          <w:szCs w:val="26"/>
        </w:rPr>
        <w:t>มี</w:t>
      </w:r>
      <w:r>
        <w:rPr>
          <w:rFonts w:cs="Times New Roman"/>
          <w:spacing w:val="-10"/>
          <w:sz w:val="26"/>
          <w:sz w:val="26"/>
          <w:szCs w:val="26"/>
        </w:rPr>
        <w:t xml:space="preserve"> </w:t>
      </w:r>
      <w:r>
        <w:rPr>
          <w:rFonts w:cs="BrowalliaUPC"/>
          <w:spacing w:val="-10"/>
          <w:sz w:val="26"/>
          <w:sz w:val="26"/>
          <w:szCs w:val="26"/>
        </w:rPr>
        <w:t>รศช</w:t>
      </w:r>
      <w:r>
        <w:rPr>
          <w:rFonts w:cs="BrowalliaUPC"/>
          <w:spacing w:val="-10"/>
          <w:sz w:val="26"/>
          <w:szCs w:val="26"/>
        </w:rPr>
        <w:t xml:space="preserve">. </w:t>
      </w:r>
      <w:r>
        <w:rPr>
          <w:rFonts w:cs="BrowalliaUPC"/>
          <w:spacing w:val="-10"/>
          <w:sz w:val="26"/>
          <w:sz w:val="26"/>
          <w:szCs w:val="26"/>
        </w:rPr>
        <w:t>เพ็ญจา</w:t>
      </w:r>
      <w:r>
        <w:rPr>
          <w:rFonts w:cs="Times New Roman"/>
          <w:spacing w:val="-10"/>
          <w:sz w:val="26"/>
          <w:sz w:val="26"/>
          <w:szCs w:val="26"/>
        </w:rPr>
        <w:t xml:space="preserve"> </w:t>
      </w:r>
      <w:r>
        <w:rPr>
          <w:rFonts w:cs="BrowalliaUPC"/>
          <w:spacing w:val="-10"/>
          <w:sz w:val="26"/>
          <w:sz w:val="26"/>
          <w:szCs w:val="26"/>
        </w:rPr>
        <w:t>อ่อนชิต</w:t>
      </w:r>
      <w:r>
        <w:rPr>
          <w:rFonts w:cs="Times New Roman"/>
          <w:spacing w:val="-10"/>
          <w:sz w:val="26"/>
          <w:sz w:val="26"/>
          <w:szCs w:val="26"/>
        </w:rPr>
        <w:t xml:space="preserve"> </w:t>
      </w:r>
      <w:r>
        <w:rPr>
          <w:rFonts w:cs="BrowalliaUPC"/>
          <w:spacing w:val="-10"/>
          <w:sz w:val="26"/>
          <w:sz w:val="26"/>
          <w:szCs w:val="26"/>
        </w:rPr>
        <w:t>เป็นประธานฯ</w:t>
      </w:r>
      <w:r>
        <w:rPr>
          <w:rFonts w:cs="Times New Roman"/>
          <w:spacing w:val="-10"/>
          <w:sz w:val="26"/>
          <w:sz w:val="26"/>
          <w:szCs w:val="26"/>
        </w:rPr>
        <w:t xml:space="preserve"> </w:t>
      </w:r>
      <w:r>
        <w:rPr>
          <w:rFonts w:cs="BrowalliaUPC"/>
          <w:spacing w:val="-10"/>
          <w:sz w:val="26"/>
          <w:sz w:val="26"/>
          <w:szCs w:val="26"/>
        </w:rPr>
        <w:t>ผชช</w:t>
      </w:r>
      <w:r>
        <w:rPr>
          <w:rFonts w:cs="BrowalliaUPC"/>
          <w:spacing w:val="-10"/>
          <w:sz w:val="26"/>
          <w:szCs w:val="26"/>
        </w:rPr>
        <w:t>.</w:t>
      </w:r>
      <w:r>
        <w:rPr>
          <w:rFonts w:cs="BrowalliaUPC"/>
          <w:spacing w:val="-10"/>
          <w:sz w:val="26"/>
          <w:sz w:val="26"/>
          <w:szCs w:val="26"/>
        </w:rPr>
        <w:t>เสาวณีย์</w:t>
      </w:r>
      <w:r>
        <w:rPr>
          <w:rFonts w:cs="Times New Roman"/>
          <w:spacing w:val="-10"/>
          <w:sz w:val="26"/>
          <w:sz w:val="26"/>
          <w:szCs w:val="26"/>
        </w:rPr>
        <w:t xml:space="preserve"> </w:t>
      </w:r>
      <w:r>
        <w:rPr>
          <w:rFonts w:cs="BrowalliaUPC"/>
          <w:spacing w:val="-10"/>
          <w:sz w:val="26"/>
          <w:sz w:val="26"/>
          <w:szCs w:val="26"/>
        </w:rPr>
        <w:t>แสงสุพรรณ</w:t>
      </w:r>
      <w:r>
        <w:rPr>
          <w:rFonts w:cs="Times New Roman"/>
          <w:spacing w:val="-10"/>
          <w:sz w:val="26"/>
          <w:sz w:val="26"/>
          <w:szCs w:val="26"/>
        </w:rPr>
        <w:t xml:space="preserve"> </w:t>
      </w:r>
      <w:r>
        <w:rPr>
          <w:rFonts w:cs="BrowalliaUPC"/>
          <w:spacing w:val="-10"/>
          <w:sz w:val="26"/>
          <w:sz w:val="26"/>
          <w:szCs w:val="26"/>
        </w:rPr>
        <w:t>เป็นรองประธาน</w:t>
      </w:r>
      <w:r>
        <w:rPr>
          <w:rFonts w:cs="BrowalliaUPC"/>
          <w:sz w:val="26"/>
          <w:sz w:val="26"/>
          <w:szCs w:val="26"/>
        </w:rPr>
        <w:t>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Cs w:val="26"/>
        </w:rPr>
        <w:br/>
      </w:r>
      <w:r>
        <w:rPr>
          <w:rFonts w:cs="BrowalliaUPC"/>
          <w:sz w:val="26"/>
          <w:sz w:val="26"/>
          <w:szCs w:val="26"/>
        </w:rPr>
        <w:t>ผอ</w:t>
      </w:r>
      <w:r>
        <w:rPr>
          <w:rFonts w:cs="BrowalliaUPC"/>
          <w:sz w:val="26"/>
          <w:szCs w:val="26"/>
        </w:rPr>
        <w:t>.</w:t>
      </w:r>
      <w:r>
        <w:rPr>
          <w:rFonts w:cs="BrowalliaUPC"/>
          <w:sz w:val="26"/>
          <w:sz w:val="26"/>
          <w:szCs w:val="26"/>
        </w:rPr>
        <w:t>สลก</w:t>
      </w:r>
      <w:r>
        <w:rPr>
          <w:rFonts w:cs="BrowalliaUPC"/>
          <w:sz w:val="26"/>
          <w:szCs w:val="26"/>
        </w:rPr>
        <w:t xml:space="preserve">. </w:t>
      </w:r>
      <w:r>
        <w:rPr>
          <w:rFonts w:cs="BrowalliaUPC"/>
          <w:sz w:val="26"/>
          <w:sz w:val="26"/>
          <w:szCs w:val="26"/>
        </w:rPr>
        <w:t>นางสาวประสพศรี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รักความสุ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นางสาวจารุนันท์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สุทธิประภ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นางสาวนัยน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คงสาหร่า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นางปิยนุช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วุฒิสอน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นางสาวสุวรรณี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ไทยเจริญสุ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นางวรินภรณ์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นรเดชานนท์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และนางสาวชนกมน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รุยาพ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เป็นคณะทำงาน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นางกมลรัตน์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Cs w:val="26"/>
        </w:rPr>
        <w:br/>
      </w:r>
      <w:r>
        <w:rPr>
          <w:rFonts w:cs="BrowalliaUPC"/>
          <w:sz w:val="26"/>
          <w:sz w:val="26"/>
          <w:szCs w:val="26"/>
        </w:rPr>
        <w:t>จุลสุคนธ์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เป็นเลขานุการ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และนางภารดี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น้านิรัติศั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rowalliaUPC"/>
          <w:sz w:val="26"/>
          <w:sz w:val="26"/>
          <w:szCs w:val="26"/>
        </w:rPr>
        <w:t>เป็นผู้ช่วยเลขานุการ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6"/>
        <w:iCs w:val="false"/>
        <w:bCs w:val="false"/>
        <w:vanish w:val="false"/>
        <w:rFonts w:ascii="Browallia New" w:hAnsi="Browallia New" w:cs="Browallia New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6"/>
        <w:iCs w:val="false"/>
        <w:bCs w:val="false"/>
        <w:vanish w:val="false"/>
        <w:rFonts w:ascii="Browallia New" w:hAnsi="Browallia New" w:cs="Browallia New"/>
        <w:color w:val="000000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iCs w:val="false"/>
        <w:bCs w:val="false"/>
        <w:vanish w:val="false"/>
        <w:rFonts w:ascii="Browallia New" w:hAnsi="Browallia New" w:cs="Browalli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6"/>
        <w:iCs w:val="false"/>
        <w:bCs w:val="false"/>
        <w:vanish w:val="false"/>
        <w:rFonts w:ascii="Browallia New" w:hAnsi="Browallia New" w:cs="Browallia New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6"/>
        <w:iCs w:val="false"/>
        <w:bCs w:val="false"/>
        <w:vanish w:val="false"/>
        <w:rFonts w:ascii="Browallia New" w:hAnsi="Browallia New" w:cs="Browallia New"/>
        <w:color w:val="000000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7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iCs w:val="false"/>
        <w:bCs w:val="false"/>
        <w:vanish w:val="false"/>
        <w:rFonts w:ascii="Browallia New" w:hAnsi="Browallia New" w:cs="Browalli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i w:val="false"/>
        <w:shadow w:val="false"/>
        <w:b/>
        <w:szCs w:val="40"/>
        <w:iCs w:val="false"/>
        <w:bCs/>
        <w:vanish w:val="false"/>
        <w:rFonts w:ascii="Browallia New" w:hAnsi="Browallia New" w:cs="Browallia New"/>
      </w:rPr>
    </w:lvl>
    <w:lvl w:ilvl="1">
      <w:start w:val="1"/>
      <w:numFmt w:val="decimal"/>
      <w:lvlText w:val="2.%2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 w:val="false"/>
        <w:szCs w:val="36"/>
        <w:iCs w:val="false"/>
        <w:bCs w:val="false"/>
        <w:vanish w:val="false"/>
        <w:rFonts w:ascii="Angsana New" w:hAnsi="Angsana New" w:cs="FreesiaUPC"/>
      </w:rPr>
    </w:lvl>
    <w:lvl w:ilvl="2">
      <w:start w:val="1"/>
      <w:numFmt w:val="decimal"/>
      <w:lvlText w:val="%3)"/>
      <w:lvlJc w:val="left"/>
      <w:pPr>
        <w:tabs>
          <w:tab w:val="num" w:pos="3060"/>
        </w:tabs>
        <w:ind w:left="306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6"/>
        <w:iCs w:val="false"/>
        <w:bCs w:val="false"/>
        <w:vanish w:val="false"/>
        <w:rFonts w:ascii="Browallia New" w:hAnsi="Browallia New" w:cs="Browallia New"/>
        <w:color w:val="000000"/>
      </w:rPr>
    </w:lvl>
    <w:lvl w:ilvl="3">
      <w:start w:val="1"/>
      <w:numFmt w:val="decimal"/>
      <w:lvlText w:val="1.%4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 w:val="false"/>
        <w:szCs w:val="36"/>
        <w:iCs w:val="false"/>
        <w:bCs w:val="false"/>
        <w:vanish w:val="false"/>
        <w:rFonts w:ascii="Angsana New" w:hAnsi="Angsana New" w:cs="FreesiaUPC"/>
      </w:rPr>
    </w:lvl>
    <w:lvl w:ilvl="4">
      <w:start w:val="1"/>
      <w:numFmt w:val="decimal"/>
      <w:lvlText w:val="1.%5)"/>
      <w:lvlJc w:val="left"/>
      <w:pPr>
        <w:tabs>
          <w:tab w:val="num" w:pos="4320"/>
        </w:tabs>
        <w:ind w:left="432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iCs w:val="false"/>
        <w:bCs w:val="false"/>
        <w:vanish w:val="false"/>
        <w:rFonts w:ascii="Browallia New" w:hAnsi="Browallia New" w:cs="Browallia New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</w:abstractNum>
  <w:abstractNum w:abstractNumId="9">
    <w:lvl w:ilvl="0">
      <w:start w:val="1"/>
      <w:numFmt w:val="decimal"/>
      <w:lvlText w:val="3.%1)"/>
      <w:lvlJc w:val="left"/>
      <w:pPr>
        <w:tabs>
          <w:tab w:val="num" w:pos="3060"/>
        </w:tabs>
        <w:ind w:left="3060" w:hanging="108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  <w:color w:val="000000"/>
      </w:rPr>
    </w:lvl>
  </w:abstractNum>
  <w:abstractNum w:abstractNumId="10">
    <w:lvl w:ilvl="0">
      <w:start w:val="1"/>
      <w:numFmt w:val="bullet"/>
      <w:lvlText w:val="R"/>
      <w:lvlJc w:val="left"/>
      <w:pPr>
        <w:tabs>
          <w:tab w:val="num" w:pos="0"/>
        </w:tabs>
        <w:ind w:left="702" w:hanging="360"/>
      </w:pPr>
      <w:rPr>
        <w:rFonts w:ascii="Wingdings 2" w:hAnsi="Wingdings 2" w:cs="Wingdings 2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</w:r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6"/>
        <w:iCs w:val="false"/>
        <w:bCs w:val="false"/>
        <w:vanish w:val="false"/>
        <w:rFonts w:ascii="Browallia New" w:hAnsi="Browallia New" w:cs="Browallia New"/>
        <w:color w:val="000000"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0"/>
        </w:tabs>
        <w:ind w:left="7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iCs w:val="false"/>
        <w:bCs w:val="false"/>
        <w:vanish w:val="false"/>
        <w:rFonts w:ascii="Browallia New" w:hAnsi="Browallia New" w:cs="Browallia New"/>
      </w:rPr>
    </w:lvl>
  </w:abstractNum>
  <w:abstractNum w:abstractNumId="13">
    <w:lvl w:ilvl="0">
      <w:start w:val="1"/>
      <w:numFmt w:val="decimal"/>
      <w:lvlText w:val="2.%1)"/>
      <w:lvlJc w:val="left"/>
      <w:pPr>
        <w:tabs>
          <w:tab w:val="num" w:pos="2340"/>
        </w:tabs>
        <w:ind w:left="2340" w:hanging="360"/>
      </w:pPr>
      <w:rPr>
        <w:sz w:val="36"/>
        <w:i w:val="false"/>
        <w:b w:val="false"/>
        <w:szCs w:val="36"/>
        <w:iCs w:val="false"/>
        <w:bCs w:val="false"/>
        <w:rFonts w:ascii="Angsana New" w:hAnsi="Angsana New" w:cs="FreesiaUPC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6"/>
        <w:iCs w:val="false"/>
        <w:bCs w:val="false"/>
        <w:vanish w:val="false"/>
        <w:rFonts w:ascii="Browallia New" w:hAnsi="Browallia New" w:cs="Browallia New"/>
        <w:color w:val="000000"/>
      </w:rPr>
    </w:lvl>
  </w:abstractNum>
  <w:abstractNum w:abstractNumId="15">
    <w:lvl w:ilvl="0">
      <w:start w:val="1"/>
      <w:numFmt w:val="decimal"/>
      <w:lvlText w:val="1.%1"/>
      <w:lvlJc w:val="left"/>
      <w:pPr>
        <w:tabs>
          <w:tab w:val="num" w:pos="0"/>
        </w:tabs>
        <w:ind w:left="7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iCs w:val="false"/>
        <w:bCs w:val="false"/>
        <w:vanish w:val="false"/>
        <w:rFonts w:ascii="Browallia New" w:hAnsi="Browallia New" w:cs="Browallia New"/>
      </w:rPr>
    </w:lvl>
  </w:abstractNum>
  <w:abstractNum w:abstractNumId="16">
    <w:lvl w:ilvl="0">
      <w:start w:val="1"/>
      <w:numFmt w:val="decimal"/>
      <w:lvlText w:val="2.%1"/>
      <w:lvlJc w:val="left"/>
      <w:pPr>
        <w:tabs>
          <w:tab w:val="num" w:pos="0"/>
        </w:tabs>
        <w:ind w:left="7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iCs w:val="false"/>
        <w:bCs w:val="false"/>
        <w:vanish w:val="false"/>
        <w:rFonts w:ascii="Browallia New" w:hAnsi="Browallia New" w:cs="Browallia New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0"/>
        </w:tabs>
        <w:ind w:left="7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iCs w:val="false"/>
        <w:bCs w:val="false"/>
        <w:vanish w:val="false"/>
        <w:rFonts w:ascii="Browallia New" w:hAnsi="Browallia New" w:cs="Browallia New"/>
      </w:rPr>
    </w:lvl>
  </w:abstractNum>
  <w:abstractNum w:abstractNumId="19">
    <w:lvl w:ilvl="0">
      <w:start w:val="1"/>
      <w:numFmt w:val="decimal"/>
      <w:lvlText w:val="2.%1"/>
      <w:lvlJc w:val="left"/>
      <w:pPr>
        <w:tabs>
          <w:tab w:val="num" w:pos="0"/>
        </w:tabs>
        <w:ind w:left="7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iCs w:val="false"/>
        <w:bCs w:val="false"/>
        <w:vanish w:val="false"/>
        <w:rFonts w:ascii="Browallia New" w:hAnsi="Browallia New" w:cs="Browallia New"/>
      </w:rPr>
    </w:lvl>
  </w:abstractNum>
  <w:abstractNum w:abstractNumId="20">
    <w:lvl w:ilvl="0">
      <w:start w:val="1"/>
      <w:numFmt w:val="decimal"/>
      <w:lvlText w:val="4.%1)"/>
      <w:lvlJc w:val="left"/>
      <w:pPr>
        <w:tabs>
          <w:tab w:val="num" w:pos="3060"/>
        </w:tabs>
        <w:ind w:left="3060" w:hanging="108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  <w:color w:val="000000"/>
      </w:rPr>
    </w:lvl>
  </w:abstractNum>
  <w:abstractNum w:abstractNumId="21">
    <w:lvl w:ilvl="0">
      <w:start w:val="1"/>
      <w:numFmt w:val="decimal"/>
      <w:lvlText w:val="1.%1"/>
      <w:lvlJc w:val="left"/>
      <w:pPr>
        <w:tabs>
          <w:tab w:val="num" w:pos="0"/>
        </w:tabs>
        <w:ind w:left="7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iCs w:val="false"/>
        <w:bCs w:val="false"/>
        <w:vanish w:val="false"/>
        <w:rFonts w:ascii="Browallia New" w:hAnsi="Browallia New" w:cs="Browallia New"/>
      </w:rPr>
    </w:lvl>
  </w:abstractNum>
  <w:abstractNum w:abstractNumId="22">
    <w:lvl w:ilvl="0">
      <w:start w:val="1"/>
      <w:numFmt w:val="decimal"/>
      <w:lvlText w:val="3.%1"/>
      <w:lvlJc w:val="left"/>
      <w:pPr>
        <w:tabs>
          <w:tab w:val="num" w:pos="720"/>
        </w:tabs>
        <w:ind w:left="1800" w:hanging="360"/>
      </w:pPr>
      <w:rPr>
        <w:sz w:val="36"/>
        <w:i w:val="false"/>
        <w:b/>
        <w:szCs w:val="36"/>
        <w:iCs w:val="false"/>
        <w:bCs/>
        <w:rFonts w:ascii="Angsana New" w:hAnsi="Angsana New" w:cs="FreesiaUPC"/>
        <w:lang w:bidi="th-TH"/>
      </w:rPr>
    </w:lvl>
  </w:abstractNum>
  <w:abstractNum w:abstractNumId="23">
    <w:lvl w:ilvl="0">
      <w:start w:val="1"/>
      <w:numFmt w:val="decimal"/>
      <w:lvlText w:val="3.%1"/>
      <w:lvlJc w:val="left"/>
      <w:pPr>
        <w:tabs>
          <w:tab w:val="num" w:pos="0"/>
        </w:tabs>
        <w:ind w:left="7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iCs w:val="false"/>
        <w:bCs w:val="false"/>
        <w:vanish w:val="false"/>
        <w:rFonts w:ascii="Browallia New" w:hAnsi="Browallia New" w:cs="Browallia New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0">
    <w:name w:val="WW8Num2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5z0">
    <w:name w:val="WW8Num5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6z0">
    <w:name w:val="WW8Num6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7z0">
    <w:name w:val="WW8Num7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40"/>
      <w:sz w:val="40"/>
      <w:szCs w:val="40"/>
      <w:vertAlign w:val="baseline"/>
    </w:rPr>
  </w:style>
  <w:style w:type="character" w:styleId="WW8Num7z1">
    <w:name w:val="WW8Num7z1"/>
    <w:qFormat/>
    <w:rPr>
      <w:rFonts w:ascii="Angsana New" w:hAnsi="Angsana New" w:cs="FreesiaUPC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7z2">
    <w:name w:val="WW8Num7z2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7z4">
    <w:name w:val="WW8Num7z4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8z0">
    <w:name w:val="WW8Num8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10z0">
    <w:name w:val="WW8Num10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12z0">
    <w:name w:val="WW8Num12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40"/>
      <w:sz w:val="40"/>
      <w:szCs w:val="40"/>
      <w:vertAlign w:val="baseline"/>
    </w:rPr>
  </w:style>
  <w:style w:type="character" w:styleId="WW8Num12z1">
    <w:name w:val="WW8Num12z1"/>
    <w:qFormat/>
    <w:rPr>
      <w:rFonts w:ascii="Angsana New" w:hAnsi="Angsana New" w:cs="FreesiaUPC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12z2">
    <w:name w:val="WW8Num12z2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12z4">
    <w:name w:val="WW8Num12z4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3z0">
    <w:name w:val="WW8Num13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4z0">
    <w:name w:val="WW8Num14z0"/>
    <w:qFormat/>
    <w:rPr>
      <w:rFonts w:ascii="Angsana New" w:hAnsi="Angsana New" w:cs="FreesiaUPC"/>
      <w:b w:val="false"/>
      <w:bCs w:val="false"/>
      <w:i w:val="false"/>
      <w:iCs w:val="false"/>
      <w:sz w:val="36"/>
      <w:szCs w:val="36"/>
    </w:rPr>
  </w:style>
  <w:style w:type="character" w:styleId="WW8Num15z0">
    <w:name w:val="WW8Num15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16z0">
    <w:name w:val="WW8Num16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7z0">
    <w:name w:val="WW8Num17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8z0">
    <w:name w:val="WW8Num18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0z0">
    <w:name w:val="WW8Num20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1z0">
    <w:name w:val="WW8Num21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22z0">
    <w:name w:val="WW8Num22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3z0">
    <w:name w:val="WW8Num23z0"/>
    <w:qFormat/>
    <w:rPr>
      <w:rFonts w:ascii="Angsana New" w:hAnsi="Angsana New" w:cs="FreesiaUPC"/>
      <w:b/>
      <w:bCs/>
      <w:i w:val="false"/>
      <w:iCs w:val="false"/>
      <w:sz w:val="36"/>
      <w:szCs w:val="36"/>
      <w:lang w:bidi="th-TH"/>
    </w:rPr>
  </w:style>
  <w:style w:type="character" w:styleId="WW8Num24z0">
    <w:name w:val="WW8Num24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noteTextChar">
    <w:name w:val="Footnote Text Char"/>
    <w:basedOn w:val="DefaultParagraphFont"/>
    <w:qFormat/>
    <w:rPr>
      <w:szCs w:val="25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02:00Z</dcterms:created>
  <dc:creator>MoZarD</dc:creator>
  <dc:description/>
  <cp:keywords/>
  <dc:language>en-US</dc:language>
  <cp:lastModifiedBy>artisuda</cp:lastModifiedBy>
  <cp:lastPrinted>2009-11-11T14:02:00Z</cp:lastPrinted>
  <dcterms:modified xsi:type="dcterms:W3CDTF">2009-11-13T07:55:00Z</dcterms:modified>
  <cp:revision>6</cp:revision>
  <dc:subject/>
  <dc:title>รายงานผลการดำเนินงาน</dc:title>
</cp:coreProperties>
</file>